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Introduc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ño II a. C. La acción se sitúa en el Liceo, escuela fundada por el filósofo de origen estagirita Aristóteles. Lo vemos sentado, escribiendo un  libro que años después nos llegará fragmentado, sin posibilidad de explicaciones posteriores.</w:t>
      </w:r>
    </w:p>
    <w:p>
      <w:pPr>
        <w:pStyle w:val="Normal"/>
        <w:spacing w:lineRule="auto" w:line="360" w:before="0" w:after="0"/>
        <w:jc w:val="both"/>
        <w:rPr/>
      </w:pPr>
      <w:r>
        <w:rPr>
          <w:rFonts w:cs="Times New Roman" w:ascii="Times New Roman" w:hAnsi="Times New Roman"/>
          <w:sz w:val="24"/>
          <w:szCs w:val="24"/>
        </w:rPr>
        <w:t xml:space="preserve">Estamos en la Poética, y el fragmento sobre la muy mencionada </w:t>
      </w:r>
      <w:r>
        <w:rPr>
          <w:rFonts w:cs="Times New Roman" w:ascii="Times New Roman" w:hAnsi="Times New Roman"/>
          <w:i/>
          <w:sz w:val="24"/>
          <w:szCs w:val="24"/>
        </w:rPr>
        <w:t>catarsis</w:t>
      </w:r>
      <w:r>
        <w:rPr>
          <w:rFonts w:cs="Times New Roman" w:ascii="Times New Roman" w:hAnsi="Times New Roman"/>
          <w:sz w:val="24"/>
          <w:szCs w:val="24"/>
        </w:rPr>
        <w:t xml:space="preserve">. Podemos ver e imaginar páginas y páginas escritas al respecto. Sin embargo solo caben en nuestra imaginación: jamás podremos saber lo que ellas decían realmente. Esta obra intenta partir de una hipótesis de lectura. No es original, pero es una hipótesis de recorrido. ¿Es la </w:t>
      </w:r>
      <w:r>
        <w:rPr>
          <w:rFonts w:cs="Times New Roman" w:ascii="Times New Roman" w:hAnsi="Times New Roman"/>
          <w:i/>
          <w:sz w:val="24"/>
          <w:szCs w:val="24"/>
        </w:rPr>
        <w:t>catarsis</w:t>
      </w:r>
      <w:r>
        <w:rPr>
          <w:rFonts w:cs="Times New Roman" w:ascii="Times New Roman" w:hAnsi="Times New Roman"/>
          <w:sz w:val="24"/>
          <w:szCs w:val="24"/>
        </w:rPr>
        <w:t xml:space="preserve"> un proceso meramente estético? ¿O tiene una intencionalidad política? ¿Se encuentran conjugadas en ella estas dos posibilidades? </w:t>
      </w:r>
    </w:p>
    <w:p>
      <w:pPr>
        <w:pStyle w:val="Normal"/>
        <w:spacing w:lineRule="auto" w:line="360" w:before="0" w:after="0"/>
        <w:jc w:val="both"/>
        <w:rPr/>
      </w:pPr>
      <w:r>
        <w:rPr>
          <w:rFonts w:cs="Times New Roman" w:ascii="Times New Roman" w:hAnsi="Times New Roman"/>
          <w:sz w:val="24"/>
          <w:szCs w:val="24"/>
        </w:rPr>
        <w:t xml:space="preserve">De estas preguntas partiremos. La obra contará con tres escenarios distintos: la Grecia alejandrina, la época de la segunda guerra mundial, a mediados del siglo XX y el tercero también situado en el siglo XX, </w:t>
      </w:r>
      <w:r>
        <w:rPr>
          <w:rFonts w:cs="Times New Roman" w:ascii="Times New Roman" w:hAnsi="Times New Roman"/>
          <w:i/>
          <w:iCs/>
          <w:sz w:val="24"/>
          <w:szCs w:val="24"/>
        </w:rPr>
        <w:t>post pedagogía del oprimido freiriana</w:t>
      </w:r>
      <w:r>
        <w:rPr>
          <w:rFonts w:cs="Times New Roman" w:ascii="Times New Roman" w:hAnsi="Times New Roman"/>
          <w:sz w:val="24"/>
          <w:szCs w:val="24"/>
        </w:rPr>
        <w:t xml:space="preserve">, en el cual nos encontraremos con un nuevo movimiento teatral. </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CTO I: Un comienzo</w:t>
      </w:r>
    </w:p>
    <w:p>
      <w:pPr>
        <w:pStyle w:val="Normal"/>
        <w:spacing w:lineRule="auto" w:line="360" w:before="0" w:after="0"/>
        <w:jc w:val="both"/>
        <w:rPr/>
      </w:pPr>
      <w:r>
        <w:rPr>
          <w:rFonts w:cs="Times New Roman" w:ascii="Times New Roman" w:hAnsi="Times New Roman"/>
          <w:i/>
          <w:sz w:val="24"/>
          <w:szCs w:val="24"/>
          <w:u w:val="single"/>
        </w:rPr>
        <w:t>Escena única:</w:t>
      </w:r>
      <w:r>
        <w:rPr>
          <w:rFonts w:cs="Times New Roman" w:ascii="Times New Roman" w:hAnsi="Times New Roman"/>
          <w:i/>
          <w:sz w:val="24"/>
          <w:szCs w:val="24"/>
        </w:rPr>
        <w:t xml:space="preserve"> En la escena vemos el Liceo, escuela fundada por Aristóteles. Unos bancos y mesas. Al fondo, hacia la derecha un hombre escribe animadamente.</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s, pues, la tragedia imitación de una acción esforzada y completa, de cierta amplitud, en lenguaje sazonado, separada cada una de las especies (de aderezos) en las distintas partes, actuando los personajes y no mediante relato, y que mediante compasión y temor lleva acabo la kátharsis de tales afecciones” Poética, 1449b 28.</w:t>
      </w:r>
    </w:p>
    <w:p>
      <w:pPr>
        <w:pStyle w:val="Normal"/>
        <w:spacing w:lineRule="auto" w:line="360" w:before="0" w:after="0"/>
        <w:jc w:val="both"/>
        <w:rPr/>
      </w:pPr>
      <w:r>
        <w:rPr>
          <w:rFonts w:cs="Times New Roman" w:ascii="Times New Roman" w:hAnsi="Times New Roman"/>
          <w:sz w:val="24"/>
          <w:szCs w:val="24"/>
        </w:rPr>
        <w:t xml:space="preserve">De todo lo escrito sobre la </w:t>
      </w:r>
      <w:r>
        <w:rPr>
          <w:rFonts w:cs="Times New Roman" w:ascii="Times New Roman" w:hAnsi="Times New Roman"/>
          <w:i/>
          <w:sz w:val="24"/>
          <w:szCs w:val="24"/>
        </w:rPr>
        <w:t>catarsis</w:t>
      </w:r>
      <w:r>
        <w:rPr>
          <w:rFonts w:cs="Times New Roman" w:ascii="Times New Roman" w:hAnsi="Times New Roman"/>
          <w:sz w:val="24"/>
          <w:szCs w:val="24"/>
        </w:rPr>
        <w:t xml:space="preserve">, nos ha llegado poco y nada. La </w:t>
      </w:r>
      <w:r>
        <w:rPr>
          <w:rFonts w:cs="Times New Roman" w:ascii="Times New Roman" w:hAnsi="Times New Roman"/>
          <w:i/>
          <w:sz w:val="24"/>
          <w:szCs w:val="24"/>
        </w:rPr>
        <w:t>Poética,</w:t>
      </w:r>
      <w:r>
        <w:rPr>
          <w:rFonts w:cs="Times New Roman" w:ascii="Times New Roman" w:hAnsi="Times New Roman"/>
          <w:sz w:val="24"/>
          <w:szCs w:val="24"/>
        </w:rPr>
        <w:t xml:space="preserve"> de lectura fragmentada gracias al paso de los años y al castigo de otras corrientes filosóficas, en cuanto a la </w:t>
      </w:r>
      <w:r>
        <w:rPr>
          <w:rFonts w:cs="Times New Roman" w:ascii="Times New Roman" w:hAnsi="Times New Roman"/>
          <w:i/>
          <w:sz w:val="24"/>
          <w:szCs w:val="24"/>
        </w:rPr>
        <w:t>catarsis</w:t>
      </w:r>
      <w:r>
        <w:rPr>
          <w:rFonts w:cs="Times New Roman" w:ascii="Times New Roman" w:hAnsi="Times New Roman"/>
          <w:sz w:val="24"/>
          <w:szCs w:val="24"/>
        </w:rPr>
        <w:t xml:space="preserve"> es un gran signo de interrogación. Un reglón ha generado un debate interminable, pues nunca habrá original con el que cotejarlo. Lo poco escrito ha sido una suerte de puntapié que también nos puede servir para discutir la relación estética-política: ¿son dos esferas, dos disciplinas separadas que no tienen relación o puede haber algún nexo? ¿O quizás, no pueden existir separadas?</w:t>
      </w:r>
    </w:p>
    <w:p>
      <w:pPr>
        <w:pStyle w:val="Normal"/>
        <w:spacing w:lineRule="auto" w:line="360" w:before="0" w:after="0"/>
        <w:jc w:val="both"/>
        <w:rPr/>
      </w:pPr>
      <w:r>
        <w:rPr>
          <w:rFonts w:cs="Times New Roman" w:ascii="Times New Roman" w:hAnsi="Times New Roman"/>
          <w:sz w:val="24"/>
          <w:szCs w:val="24"/>
        </w:rPr>
        <w:t xml:space="preserve">En la </w:t>
      </w:r>
      <w:r>
        <w:rPr>
          <w:rFonts w:cs="Times New Roman" w:ascii="Times New Roman" w:hAnsi="Times New Roman"/>
          <w:i/>
          <w:sz w:val="24"/>
          <w:szCs w:val="24"/>
        </w:rPr>
        <w:t>Política</w:t>
      </w:r>
      <w:r>
        <w:rPr>
          <w:rFonts w:cs="Times New Roman" w:ascii="Times New Roman" w:hAnsi="Times New Roman"/>
          <w:sz w:val="24"/>
          <w:szCs w:val="24"/>
        </w:rPr>
        <w:t xml:space="preserve">, Aristóteles nos hace una especie de adelanto, aunque aclara, la tratará en la </w:t>
      </w:r>
      <w:r>
        <w:rPr>
          <w:rFonts w:cs="Times New Roman" w:ascii="Times New Roman" w:hAnsi="Times New Roman"/>
          <w:i/>
          <w:sz w:val="24"/>
          <w:szCs w:val="24"/>
        </w:rPr>
        <w:t xml:space="preserve">Poética </w:t>
      </w:r>
      <w:r>
        <w:rPr>
          <w:rFonts w:cs="Times New Roman" w:ascii="Times New Roman" w:hAnsi="Times New Roman"/>
          <w:sz w:val="24"/>
          <w:szCs w:val="24"/>
        </w:rPr>
        <w:t>(cosa que al final no realiza)</w:t>
      </w:r>
      <w:r>
        <w:rPr>
          <w:rStyle w:val="Caracteresdenotaalpie"/>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i/>
          <w:sz w:val="24"/>
          <w:szCs w:val="24"/>
        </w:rPr>
        <w:t>“(De la música afirma que debe usarse) para la educación y la kátharsis -a qué llamamos kátharsis ahora (lo decimos) simplemente, pero lo diremos de nuevo en los (libros) sobre poética con más claridad-“Política, 8.7, 41b38-40</w:t>
      </w:r>
    </w:p>
    <w:p>
      <w:pPr>
        <w:pStyle w:val="Normal"/>
        <w:spacing w:lineRule="auto" w:line="360" w:before="0" w:after="0"/>
        <w:jc w:val="both"/>
        <w:rPr/>
      </w:pPr>
      <w:r>
        <w:rPr>
          <w:rFonts w:cs="Times New Roman" w:ascii="Times New Roman" w:hAnsi="Times New Roman"/>
          <w:sz w:val="24"/>
          <w:szCs w:val="24"/>
        </w:rPr>
        <w:t xml:space="preserve">En este primer tratado, la </w:t>
      </w:r>
      <w:r>
        <w:rPr>
          <w:rFonts w:cs="Times New Roman" w:ascii="Times New Roman" w:hAnsi="Times New Roman"/>
          <w:i/>
          <w:sz w:val="24"/>
          <w:szCs w:val="24"/>
        </w:rPr>
        <w:t>catarsis</w:t>
      </w:r>
      <w:r>
        <w:rPr>
          <w:rFonts w:cs="Times New Roman" w:ascii="Times New Roman" w:hAnsi="Times New Roman"/>
          <w:sz w:val="24"/>
          <w:szCs w:val="24"/>
        </w:rPr>
        <w:t xml:space="preserve"> es tomada como la “purificación” de las pasiones. Allí sostiene que escuchar cierto tipo de música produce en el oyente ciertas pasiones (específicamente: temor-compasión-entusiasmo) que, por el propio efecto de la música son purgados del cuerpo obteniendo una sensación de alivio y placer. Casi como si fuera un </w:t>
      </w:r>
      <w:r>
        <w:rPr>
          <w:rFonts w:cs="Times New Roman" w:ascii="Times New Roman" w:hAnsi="Times New Roman"/>
          <w:i/>
          <w:sz w:val="24"/>
          <w:szCs w:val="24"/>
        </w:rPr>
        <w:t>ritual</w:t>
      </w:r>
      <w:r>
        <w:rPr>
          <w:rFonts w:cs="Times New Roman" w:ascii="Times New Roman" w:hAnsi="Times New Roman"/>
          <w:sz w:val="24"/>
          <w:szCs w:val="24"/>
        </w:rPr>
        <w:t xml:space="preserve"> en el que esas emociones, violentas, eyectan del cuerpo por el propio efecto de la música, para ser reemplazada por un efecto placentero. En la </w:t>
      </w:r>
      <w:r>
        <w:rPr>
          <w:rFonts w:cs="Times New Roman" w:ascii="Times New Roman" w:hAnsi="Times New Roman"/>
          <w:i/>
          <w:sz w:val="24"/>
          <w:szCs w:val="24"/>
        </w:rPr>
        <w:t xml:space="preserve">Poética, </w:t>
      </w:r>
      <w:r>
        <w:rPr>
          <w:rFonts w:cs="Times New Roman" w:ascii="Times New Roman" w:hAnsi="Times New Roman"/>
          <w:sz w:val="24"/>
          <w:szCs w:val="24"/>
        </w:rPr>
        <w:t xml:space="preserve">también habla de purificación. Pero agrega aquí algo al respecto de su funcionalidad: el fin de toda tragedia que se considere “buena”, debe ser producir la </w:t>
      </w:r>
      <w:r>
        <w:rPr>
          <w:rFonts w:cs="Times New Roman" w:ascii="Times New Roman" w:hAnsi="Times New Roman"/>
          <w:i/>
          <w:sz w:val="24"/>
          <w:szCs w:val="24"/>
        </w:rPr>
        <w:t>catarsis</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emos arriesgar una posible interpretación acerca de su funció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mpieza el espectáculo. Se presenta el héroe trágico. El público, nosotros mismos, establecemos con él una suerte de empatía. Supongamos que estamos viendo </w:t>
      </w:r>
      <w:r>
        <w:rPr>
          <w:rFonts w:cs="Times New Roman" w:ascii="Times New Roman" w:hAnsi="Times New Roman"/>
          <w:i/>
          <w:sz w:val="24"/>
          <w:szCs w:val="24"/>
        </w:rPr>
        <w:t xml:space="preserve">Edipo Rey. </w:t>
      </w:r>
      <w:r>
        <w:rPr>
          <w:rFonts w:cs="Times New Roman" w:ascii="Times New Roman" w:hAnsi="Times New Roman"/>
          <w:sz w:val="24"/>
          <w:szCs w:val="24"/>
        </w:rPr>
        <w:t xml:space="preserve">Hemos estado siguiendo la historia, hemos seguido el carácter de este personaje. Y llegamos al momento del </w:t>
      </w:r>
      <w:r>
        <w:rPr>
          <w:rFonts w:cs="Times New Roman" w:ascii="Times New Roman" w:hAnsi="Times New Roman"/>
          <w:i/>
          <w:sz w:val="24"/>
          <w:szCs w:val="24"/>
        </w:rPr>
        <w:t>Reconocimiento</w:t>
      </w:r>
      <w:r>
        <w:rPr>
          <w:rFonts w:cs="Times New Roman" w:ascii="Times New Roman" w:hAnsi="Times New Roman"/>
          <w:sz w:val="24"/>
          <w:szCs w:val="24"/>
        </w:rPr>
        <w:t xml:space="preserve">: momento en el cual el personaje trágico pasa de la ignorancia al saber, en la línea argumental de </w:t>
      </w:r>
      <w:r>
        <w:rPr>
          <w:rFonts w:cs="Times New Roman" w:ascii="Times New Roman" w:hAnsi="Times New Roman"/>
          <w:i/>
          <w:sz w:val="24"/>
          <w:szCs w:val="24"/>
        </w:rPr>
        <w:t xml:space="preserve">Edipo, </w:t>
      </w:r>
      <w:r>
        <w:rPr>
          <w:rFonts w:cs="Times New Roman" w:ascii="Times New Roman" w:hAnsi="Times New Roman"/>
          <w:sz w:val="24"/>
          <w:szCs w:val="24"/>
        </w:rPr>
        <w:t xml:space="preserve">cuando este personaje recupera su identidad y descubre el horror: es el asesino de su propio padre y amante de su propia madre. Frente a lo cual no puede cometer otra acción que no sea arrancarse los ojos: su propia ceguera se hace carne, se hace real. Esto es interesante en las tragedias griegas, puesto que a pesar de estar tan presente la noción de </w:t>
      </w:r>
      <w:r>
        <w:rPr>
          <w:rFonts w:cs="Times New Roman" w:ascii="Times New Roman" w:hAnsi="Times New Roman"/>
          <w:i/>
          <w:sz w:val="24"/>
          <w:szCs w:val="24"/>
        </w:rPr>
        <w:t>destino,</w:t>
      </w:r>
      <w:r>
        <w:rPr>
          <w:rFonts w:cs="Times New Roman" w:ascii="Times New Roman" w:hAnsi="Times New Roman"/>
          <w:sz w:val="24"/>
          <w:szCs w:val="24"/>
        </w:rPr>
        <w:t xml:space="preserve"> de aquello inmanejable e inevitable, también hay algo del personaje que fuerza esta situación del destino, o que es ciego a ella, lo cual desencadena el nudo trágico. Ahora volvamos a nuestros asientos de espectador: observamos con </w:t>
      </w:r>
      <w:r>
        <w:rPr>
          <w:rFonts w:cs="Times New Roman" w:ascii="Times New Roman" w:hAnsi="Times New Roman"/>
          <w:i/>
          <w:sz w:val="24"/>
          <w:szCs w:val="24"/>
        </w:rPr>
        <w:t xml:space="preserve">horror </w:t>
      </w:r>
      <w:r>
        <w:rPr>
          <w:rFonts w:cs="Times New Roman" w:ascii="Times New Roman" w:hAnsi="Times New Roman"/>
          <w:sz w:val="24"/>
          <w:szCs w:val="24"/>
        </w:rPr>
        <w:t xml:space="preserve">como Edipo </w:t>
      </w:r>
      <w:r>
        <w:rPr>
          <w:rFonts w:cs="Times New Roman" w:ascii="Times New Roman" w:hAnsi="Times New Roman"/>
          <w:i/>
          <w:sz w:val="24"/>
          <w:szCs w:val="24"/>
        </w:rPr>
        <w:t>reconoce</w:t>
      </w:r>
      <w:r>
        <w:rPr>
          <w:rFonts w:cs="Times New Roman" w:ascii="Times New Roman" w:hAnsi="Times New Roman"/>
          <w:sz w:val="24"/>
          <w:szCs w:val="24"/>
        </w:rPr>
        <w:t xml:space="preserve"> quien es él mismo, y sentimos </w:t>
      </w:r>
      <w:r>
        <w:rPr>
          <w:rFonts w:cs="Times New Roman" w:ascii="Times New Roman" w:hAnsi="Times New Roman"/>
          <w:i/>
          <w:sz w:val="24"/>
          <w:szCs w:val="24"/>
        </w:rPr>
        <w:t>compasión</w:t>
      </w:r>
      <w:r>
        <w:rPr>
          <w:rFonts w:cs="Times New Roman" w:ascii="Times New Roman" w:hAnsi="Times New Roman"/>
          <w:sz w:val="24"/>
          <w:szCs w:val="24"/>
        </w:rPr>
        <w:t xml:space="preserve"> por él, y por el desencadenamiento trágico del cual, sabemos, va a formar parte. Somos miserables junto con el personaje, sabemos que nada bueno puede ocurrirle y, a la vez, la tragedia se ha encargado de mostrarnos que no hay otro responsable que él mismo.</w:t>
      </w:r>
      <w:r>
        <w:rPr>
          <w:rStyle w:val="Caracteresdenotaalpie"/>
          <w:rStyle w:val="FootnoteAnchor"/>
          <w:rFonts w:cs="Times New Roman" w:ascii="Times New Roman" w:hAnsi="Times New Roman"/>
          <w:sz w:val="24"/>
          <w:szCs w:val="24"/>
        </w:rPr>
        <w:footnoteReference w:id="3"/>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3">
                <wp:simplePos x="0" y="0"/>
                <wp:positionH relativeFrom="column">
                  <wp:posOffset>1072515</wp:posOffset>
                </wp:positionH>
                <wp:positionV relativeFrom="paragraph">
                  <wp:posOffset>139065</wp:posOffset>
                </wp:positionV>
                <wp:extent cx="3592195" cy="1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45pt;margin-top:10.95pt;width:0pt;height:0pt" type="_x0000_t32">
                <v:stroke color="black" weight="9360"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NTERLUDIO</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parece un personaje sosteniendo gran papiro, se sitúa en el medio del escenario y lee, con voz fuerte y clara.</w:t>
      </w:r>
    </w:p>
    <w:p>
      <w:pPr>
        <w:pStyle w:val="Normal"/>
        <w:spacing w:lineRule="auto" w:line="360" w:before="0" w:after="0"/>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4">
                <wp:simplePos x="0" y="0"/>
                <wp:positionH relativeFrom="column">
                  <wp:posOffset>901065</wp:posOffset>
                </wp:positionH>
                <wp:positionV relativeFrom="paragraph">
                  <wp:posOffset>2691130</wp:posOffset>
                </wp:positionV>
                <wp:extent cx="3592195" cy="1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5pt;margin-top:211.9pt;width:0pt;height:0pt" type="_x0000_t32">
                <v:stroke color="black" weight="9360" joinstyle="miter" endcap="flat"/>
                <v:fill o:detectmouseclick="t" on="false"/>
                <w10:wrap type="none"/>
              </v:shape>
            </w:pict>
          </mc:Fallback>
        </mc:AlternateContent>
      </w:r>
      <w:r>
        <w:rPr>
          <w:rFonts w:cs="Times New Roman" w:ascii="Times New Roman" w:hAnsi="Times New Roman"/>
          <w:i/>
          <w:sz w:val="24"/>
          <w:szCs w:val="24"/>
        </w:rPr>
        <w:t>“</w:t>
      </w:r>
      <w:r>
        <w:rPr>
          <w:rFonts w:cs="Times New Roman" w:ascii="Times New Roman" w:hAnsi="Times New Roman"/>
          <w:i/>
          <w:sz w:val="24"/>
          <w:szCs w:val="24"/>
        </w:rPr>
        <w:t>Para nosotros, la catarsis trágica se vincula con la virtud, pero no con la virtud ética sino más bien con la dianoética. La catarsis se produce en la tragedia mediante la elevación de lo singular a lo universal, mediante la sustitución de la compasión y el temor considerados universalmente, ya que la poesía no se ocupa de los individuos sino de la parte irracional del alma a la parte intelectual; de hacer a las pasiones (compasión y temor) objeto de contemplación. El gozo que surge del acto contemplativo es el gozo supremo a que puede aspirar un hombre, ya que la contemplación de la verdad y la posesión de la virtud dianoética es el fin más alto de la vida humana. El placer que produce la catarsis mediante la contemplación trágica es, sin duda, inferior  y menos permanente que el que produce la pura teoría, pero es semejante a él.”</w:t>
      </w:r>
      <w:r>
        <w:rPr>
          <w:rStyle w:val="Caracteresdenotaalpie"/>
          <w:rStyle w:val="FootnoteAnchor"/>
          <w:rFonts w:cs="Times New Roman" w:ascii="Times New Roman" w:hAnsi="Times New Roman"/>
          <w:i/>
          <w:sz w:val="24"/>
          <w:szCs w:val="24"/>
        </w:rPr>
        <w:footnoteReference w:id="4"/>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Esta movilización de las pasiones, de lo singular (lo que yo puedo sentir por x personaje) a lo universal (verlas representadas en la tragedia no ya como algo propio sino de todos), es lo que me hace experimentar estos sentimientos-</w:t>
      </w:r>
      <w:r>
        <w:rPr>
          <w:rFonts w:cs="Times New Roman" w:ascii="Times New Roman" w:hAnsi="Times New Roman"/>
          <w:i/>
          <w:sz w:val="24"/>
          <w:szCs w:val="24"/>
        </w:rPr>
        <w:t>compasión y temor</w:t>
      </w:r>
      <w:r>
        <w:rPr>
          <w:rFonts w:cs="Times New Roman" w:ascii="Times New Roman" w:hAnsi="Times New Roman"/>
          <w:sz w:val="24"/>
          <w:szCs w:val="24"/>
        </w:rPr>
        <w:t>- sin experimentar en lo concreto las consecuencias trágicas que sí sufre el personaje. En otras palabras yo puedo experimentar las pasiones junto al personaje, puedo experimentar la soberbia (también rechazarla) y puedo ver representada las consecuencias de esas elecciones sin experimentarlas realmente. Y este no experimentarlas es lo que hace que cuando la obra termina puedo sentir alivio,</w:t>
      </w:r>
      <w:r>
        <w:rPr>
          <w:rFonts w:cs="Times New Roman" w:ascii="Times New Roman" w:hAnsi="Times New Roman"/>
          <w:i/>
          <w:sz w:val="24"/>
          <w:szCs w:val="24"/>
        </w:rPr>
        <w:t xml:space="preserve"> placer</w:t>
      </w:r>
      <w:r>
        <w:rPr>
          <w:rFonts w:cs="Times New Roman" w:ascii="Times New Roman" w:hAnsi="Times New Roman"/>
          <w:sz w:val="24"/>
          <w:szCs w:val="24"/>
        </w:rPr>
        <w:t xml:space="preserve">: he experimentado lo que podría llegar a suceder si actúo de “x” manera, pero sin vivirlo en la realidad concreta. En este sentido podemos ver la vinculación de la función que cumple la </w:t>
      </w:r>
      <w:r>
        <w:rPr>
          <w:rFonts w:cs="Times New Roman" w:ascii="Times New Roman" w:hAnsi="Times New Roman"/>
          <w:i/>
          <w:sz w:val="24"/>
          <w:szCs w:val="24"/>
        </w:rPr>
        <w:t>catarsis</w:t>
      </w:r>
      <w:r>
        <w:rPr>
          <w:rFonts w:cs="Times New Roman" w:ascii="Times New Roman" w:hAnsi="Times New Roman"/>
          <w:sz w:val="24"/>
          <w:szCs w:val="24"/>
        </w:rPr>
        <w:t xml:space="preserve"> en la tragedia y las virtudes dianoéticas. En este sentido la tragedia “educa”: nos enseña que ciertas elecciones que dejan de lado la moral, ciertas elecciones que no caminan por la senda de la ética, pueden traer terribles consecuencias. Como si uno se preguntara (como se puede preguntar frente a cualquier elección ética) ¿…qué pasaría si…? pero más fuerte que la pregunta: porque uno lo ve representado allí, por fuera de nosotros mismos, como un objeto exteri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 se la entiende así, la </w:t>
      </w:r>
      <w:r>
        <w:rPr>
          <w:rFonts w:cs="Times New Roman" w:ascii="Times New Roman" w:hAnsi="Times New Roman"/>
          <w:i/>
          <w:sz w:val="24"/>
          <w:szCs w:val="24"/>
        </w:rPr>
        <w:t>catarsis</w:t>
      </w:r>
      <w:r>
        <w:rPr>
          <w:rFonts w:cs="Times New Roman" w:ascii="Times New Roman" w:hAnsi="Times New Roman"/>
          <w:sz w:val="24"/>
          <w:szCs w:val="24"/>
        </w:rPr>
        <w:t xml:space="preserve"> tiene una función político-social muy importante: quitar la posibilidad de actuar de determinada manera, o por lo menos, inducir a la duda. Busca mostrarnos efectivamente cómo nos sentiríamos si hubiéramos tomado determinadas decisiones, pero, como si de un juego de realidad virtual se tratase, sabemos, en el fondo, que no somos nosotros mismos. Y así, cuando “la simulación termina”, somos invadidos por una sensación de alivio y placer: finalmente ese “yo” no era “yo mismo”.</w:t>
      </w:r>
      <w:r>
        <w:rPr>
          <w:rStyle w:val="Caracteresdenotaalpie"/>
          <w:rStyle w:val="FootnoteAnchor"/>
          <w:rFonts w:cs="Times New Roman" w:ascii="Times New Roman" w:hAnsi="Times New Roman"/>
          <w:sz w:val="24"/>
          <w:szCs w:val="24"/>
        </w:rPr>
        <w:footnoteReference w:id="5"/>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PAGÓ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CTO II</w:t>
      </w:r>
    </w:p>
    <w:p>
      <w:pPr>
        <w:pStyle w:val="Normal"/>
        <w:spacing w:lineRule="auto" w:line="360" w:before="0" w:after="0"/>
        <w:jc w:val="both"/>
        <w:rPr/>
      </w:pPr>
      <w:r>
        <w:rPr>
          <w:rFonts w:cs="Times New Roman" w:ascii="Times New Roman" w:hAnsi="Times New Roman"/>
          <w:i/>
          <w:sz w:val="24"/>
          <w:szCs w:val="24"/>
          <w:u w:val="single"/>
        </w:rPr>
        <w:t>Escena I:</w:t>
      </w:r>
      <w:r>
        <w:rPr>
          <w:rFonts w:cs="Times New Roman" w:ascii="Times New Roman" w:hAnsi="Times New Roman"/>
          <w:sz w:val="24"/>
          <w:szCs w:val="24"/>
        </w:rPr>
        <w:t xml:space="preserve"> </w:t>
      </w:r>
      <w:r>
        <w:rPr>
          <w:rFonts w:cs="Times New Roman" w:ascii="Times New Roman" w:hAnsi="Times New Roman"/>
          <w:i/>
          <w:sz w:val="24"/>
          <w:szCs w:val="24"/>
        </w:rPr>
        <w:t>Iluminación tenue. A lo lejos ruidos de disparo, gritos. En el escenario resuena una música un tanto disfuncional. Se escucha sin llegar a verse a nadi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Fue como si la humanidad sólo entonces se hubiese puesto manos a la obra, consciente y unitariamente, para hacer habitable la estrella donde vivía. Muchos de los elementos, como el carbón, el agua y el petróleo, se transformaron en tesoros. Se utilizó el vapor para mover vehículos; ciertas chispas y el estremecimiento de las ancas de rana denunciaron una fuerza natural capaz de producir luz y de llevar el sonido de un continente a otro, etc. El hombre miró a su alrededor con nuevos ojos y vio cómo las cosas, desde siempre vistas como nunca explotadas, podía emplearlas en beneficio de su comodidad. Su contorno fue transformándose decenio tras decenio, después año tras año, y finalmente casi día a día. Yo, que escribo esto, lo estoy haciendo con una máquina desconocida cuando nací. Me desplazo con los nuevos vehículos a una velocidad que mi abuelo no podía ni imaginarse; nada se movía entonces tan rápidamente. Y puedo elevarme por los aires, cosa que mi padre no podía hacer. Con mi padre pude ya hablar desde un continente a otro; pero sólo con mi hijo puedo ver las imágenes en movimiento de la explosión de Hiroshima.”(16) </w:t>
      </w:r>
      <w:r>
        <w:rPr>
          <w:rStyle w:val="Caracteresdenotaalpie"/>
          <w:rStyle w:val="FootnoteAnchor"/>
          <w:rFonts w:cs="Times New Roman" w:ascii="Times New Roman" w:hAnsi="Times New Roman"/>
          <w:i/>
          <w:sz w:val="24"/>
          <w:szCs w:val="24"/>
        </w:rPr>
        <w:footnoteReference w:id="6"/>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 qué, en definitiva, sirve el teat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ugen Berthold Friedrich Brecht nació en Augsburg en 1898 y murió en Berlín oriental, en 1956. Escritor alemán, además de ser uno de los dramaturgos más destacados e innovadores del siglo XX, cuyas obras buscan siempre la reflexión del espectador, trató también de fomentar el activismo político con las letras de sus lieder, a los que Kurt Weill puso la música. Brecht es sin duda uno de los dramaturgos más destacados del siglo XX, además de uno de los líricos más prestigiosos. Aparte de estas dos facetas, cabe destacar también su prosa breve de carácter didáctico y dialéctico. La base de toda su producción es, ya desde los tiempos de Múnich, una posición anti burguesa, una crítica a las formas de vida, la ideología y la concepción artística de la burguesía, poniendo de relieve al mismo tiempo la necesidad humana de felicidad como base para la vida.</w:t>
      </w:r>
    </w:p>
    <w:p>
      <w:pPr>
        <w:pStyle w:val="Normal"/>
        <w:spacing w:lineRule="auto" w:line="360" w:before="0" w:after="0"/>
        <w:jc w:val="both"/>
        <w:rPr/>
      </w:pPr>
      <w:r>
        <w:rPr>
          <w:rFonts w:cs="Times New Roman" w:ascii="Times New Roman" w:hAnsi="Times New Roman"/>
          <w:sz w:val="24"/>
          <w:szCs w:val="24"/>
        </w:rPr>
        <w:t>Teórico marxista, aplicando el materialismo dialéctico a la producción teatral. ¿Cómo será escribir sobre cómo debe ser el teatro y hacer teatro según cómo se escribe? Si en Aristóteles el teatro tiene una funcionalidad política, en Brecht todo arte es político.</w:t>
      </w:r>
      <w:r>
        <w:rPr>
          <w:rFonts w:cs="Times New Roman" w:ascii="Times New Roman" w:hAnsi="Times New Roman"/>
          <w:i/>
          <w:sz w:val="24"/>
          <w:szCs w:val="24"/>
        </w:rPr>
        <w:t xml:space="preserve"> “En arte, “permanecer imparcial”, significa ponerse del lado del enemigo” (55) </w:t>
      </w:r>
      <w:r>
        <w:rPr>
          <w:rFonts w:cs="Times New Roman" w:ascii="Times New Roman" w:hAnsi="Times New Roman"/>
          <w:sz w:val="24"/>
          <w:szCs w:val="24"/>
        </w:rPr>
        <w:t>Y en esta búsqueda brechtiana nos encontramos con nuestra primer dificultad… ¿para qué sirve el teatro?</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teatro" consiste en representar ficciones vivas de acontecimientos humanos ocurridos o inventados, con el fin de divertir. Esto es, en todo caso,  lo que damos por supuesto en este escrito, y tanto al hablar del teatro moderno como del antiguo.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o vemos el teatro consiste en divertir, entretener. ¿Cuál es el problema de las obras al estilo aristotélico entonces? Ninguno, incluso la catarsis entendida como ese rito esencial a cualquier obra trágica, era festejada por los espectadores.  Simplemente cabe preguntarnos: si el teatro entretiene, si las obras antiguas nos entretienen, ¿habrá algo que contar, hoy, que nos resulte entretenido? ¿Podemos buscar nuestra propia diversión? ¿Nuestro propio teatro? Como respuesta a estos interrogantes Brecht va a sostener algo curioso:</w:t>
      </w:r>
      <w:r>
        <w:rPr>
          <w:rFonts w:cs="Times New Roman" w:ascii="Times New Roman" w:hAnsi="Times New Roman"/>
          <w:i/>
          <w:sz w:val="24"/>
          <w:szCs w:val="24"/>
        </w:rPr>
        <w:t xml:space="preserve"> “Nuestra convivencia como hombres -esto es: nuestra vida- está determinada por la ciencia en una proporción completamente nueva.” (14).</w:t>
      </w:r>
      <w:r>
        <w:rPr>
          <w:rFonts w:cs="Times New Roman" w:ascii="Times New Roman" w:hAnsi="Times New Roman"/>
          <w:sz w:val="24"/>
          <w:szCs w:val="24"/>
        </w:rPr>
        <w:t xml:space="preserve"> Es decir, hay algo universal en esas obras antiguas que todavía hoy nos convocan como espectáculos, sin embargo, ninguna de ellas trata específicamente sobre nuestra época, nuestra problemática actual. El teatro griego se ocupaba específicamente de interrogantes que los aquejaban (sean de la índole que sean) en ese momento, pero nuestro teatro hoy se queda corto al tratar de representarlas, porque les falta esa “actualidad”.</w:t>
      </w:r>
      <w:r>
        <w:rPr>
          <w:rStyle w:val="Caracteresdenotaalpie"/>
          <w:rStyle w:val="FootnoteAnchor"/>
          <w:rFonts w:cs="Times New Roman" w:ascii="Times New Roman" w:hAnsi="Times New Roman"/>
          <w:sz w:val="24"/>
          <w:szCs w:val="24"/>
        </w:rPr>
        <w:footnoteReference w:id="7"/>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mo decía más arriba, para Brecht, nuestro espíritu de época está caracterizado por los grandes avances científicos, es decir, por la ciencia en general. Ilustrativo es el párrafo con el que comienza esta sección: todo los cambios científicos cambian nuestra forma de pensar, nuestra forma de relacionarnos con el mundo, y con los demás hombres. Sin embargo, hay que hacer una salvedad, no es éste el espíritu de todos los ciudadanos del mundo. ¿Por qué una época que claramente está signada por estos adelantos, es pensada por los hombres que la habitan desde otra perspectiva? </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La causa de que la nueva manera de pensar y sentir no haya penetrado todavía profundamente en las grandes masas humanas, debe buscarse en el hecho de que las ciencias, a pesar de sus éxitos en la explotación y dominio de la Naturaleza, se ven entorpecidas por la clase burguesa (cuyo poderío se debe precisamente a las mismas ciencias). Esta clase impide que las ciencias operen en determinada zona que se mantiene así en sombras: la de las relaciones de los hombres entre sí en el ejercicio de la explotación y dominio de la Naturaleza.”(17)</w:t>
      </w:r>
    </w:p>
    <w:p>
      <w:pPr>
        <w:pStyle w:val="Normal"/>
        <w:spacing w:lineRule="auto" w:line="360" w:before="0" w:after="0"/>
        <w:jc w:val="both"/>
        <w:rPr/>
      </w:pPr>
      <w:r>
        <w:rPr>
          <w:rFonts w:cs="Times New Roman" w:ascii="Times New Roman" w:hAnsi="Times New Roman"/>
          <w:sz w:val="24"/>
          <w:szCs w:val="24"/>
        </w:rPr>
        <w:t>La clase burguesa se ha adueñado de todos los beneficios de la ciencia y la ha puesto a su servicio. Sin embargo, ¿quiénes más que los obreros son los hijos de la ciencia? Ellos mismos la producen, ellos la ponen en funcionamiento. La ciencia y el arte coinciden en que ambas facilitan la vida del hombre: la primera los mantiene, la segunda los entretiene. Desde este carácter ¿cómo serán nuestras producciones artísticas de cara a la sociedad, a todos los hombres? Nuestras representaciones tendrán un carácter crítico.</w:t>
      </w:r>
      <w:r>
        <w:rPr>
          <w:rFonts w:cs="Times New Roman" w:ascii="Times New Roman" w:hAnsi="Times New Roman"/>
          <w:i/>
          <w:sz w:val="24"/>
          <w:szCs w:val="24"/>
        </w:rPr>
        <w:t xml:space="preserve"> “Nuestras representaciones de la convivencia humana están destinadas a los constructores de diques, a los cultivadores de árboles, a los constructores de vehículos, a los revolucionarios de la sociedad, a quienes traemos a nuestros teatros y a quienes rogamos que no olviden, cuando están con nosotros, sus joviales intereses, con el fin de confiar el mundo a sus cerebros y a sus corazones para que lo transformen según su criterio. (21)”</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i/>
          <w:sz w:val="24"/>
          <w:szCs w:val="24"/>
          <w:u w:val="single"/>
        </w:rPr>
        <w:t>Escena II</w:t>
      </w:r>
      <w:r>
        <w:rPr>
          <w:rFonts w:cs="Times New Roman" w:ascii="Times New Roman" w:hAnsi="Times New Roman"/>
          <w:i/>
          <w:sz w:val="24"/>
          <w:szCs w:val="24"/>
        </w:rPr>
        <w:t>: Tiempos modernos</w:t>
        <w:tab/>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la famosa película protagonizada por Charles Chaplin podemos ver claramente lo que Brecht propone: si “la masa” trabaja produciendo, pues hay que hacer obras sobre la producción. Hay que encontrarle el humor a ella. ¿Cómo criticar la producción en masa satirizándola a la vez, y no dejando nunca de establecer una grave crítica acerca de cómo está organizado el mundo, cómo está distribuido el dinero?  No podemos hacer teatro sobre algo ajeno a los espectadores porque son ellos mismos quienes lo ponen en movimiento, quienes le dan vida… ¿y vamos a hablar de Antígona? Hablemos de los problemas que los aquejan, de sus interminables trabajos, de lo que hay que hacer para llevarse un poco de pan a la boca. Hagamos chistes con ello. Y lo más importante: hagamos que puedan reflexionar sobre ello: la idea no es que vean en el personaje a ellos mismos, sino que puedan pensar “yo hubiera hecho tal o cual cos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Escena II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nual sobre un actor/actriz  que desea convertirse al teatro épic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ted se preguntará en este momento… ¿qué es esto del teatro épico? Hace rodar la ruedita del mouse hacia arriba y busca, busca y ¡nada! ¿Todavía ni se habló del teatro épico y ya quiere ponerse a explicar qué tendrían que hacer los actores? ¿Y la catarsis? ¿No era sobre eso este trabajo? Bueno, está bien. Punto. E Interlud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5">
                <wp:simplePos x="0" y="0"/>
                <wp:positionH relativeFrom="column">
                  <wp:posOffset>710565</wp:posOffset>
                </wp:positionH>
                <wp:positionV relativeFrom="paragraph">
                  <wp:posOffset>55880</wp:posOffset>
                </wp:positionV>
                <wp:extent cx="4011295" cy="203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5pt;margin-top:4.4pt;width:0pt;height:0pt" type="_x0000_t32">
                <v:stroke color="black" weight="9360"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INTERLUDI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uena una música medieval. Podemos ver una suerte de semicírculo hecho por gente y en el medio dos actores. Uno Edipo, el otro, su madre. Al costado tres hombres observan la escena. Son el coro. Podemos ver que los actores se mueven y gesticulan pero no escuchamos sonido. Podemos adivinar que es la escena en donde Edipo descubre su identidad. Vemos la famosa cuchara y asistimos, con horror al espectáculo de sus ojos saliendo de su cara. Sin embargo, no hay identificación, no hay catarsis… ¿qué pasa? Es teatro mudo….</w:t>
      </w:r>
    </w:p>
    <w:p>
      <w:pPr>
        <w:pStyle w:val="Normal"/>
        <w:spacing w:lineRule="auto" w:line="36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Hasta cuándo tendrán nuestras obras que abandonar, al amparo de la oscuridad de la sala, sus “pesados" cuerpos para penetrar en el ensueño del escenario con el fin de participar en sus arrebatos que "de otro modo” nos son negados?¿Por qué va ser esto una liberación si al final de todos estos dramas -final feliz para el espíritu de los tiempos: la providencia admitida, el ordenamiento de la tranquilidad- vivimos la ejecución ilusoria que castiga los raptos como si fuesen desórdenes?” (34) </w:t>
      </w:r>
      <w:r>
        <w:rPr>
          <w:rFonts w:cs="Times New Roman" w:ascii="Times New Roman" w:hAnsi="Times New Roman"/>
          <w:sz w:val="24"/>
          <w:szCs w:val="24"/>
        </w:rPr>
        <w:t>No es la catarsis lo que está mal en sí, sino su propia funcionalidad: lograr que una “masa” no realice levantamientos, que admita que está sometida, y que vea en ello una naturalidad  inquebrantable. Hacer teatro implica ponerse en algún lugar, dar algún mensaje. El teatro tradicional, que se baña en neutralidad y se esconde bajo la capa del entretenimiento, lo único que hace es hechizar, adormilar, atemorizar. Saldo de Edipo: un muerto, incesto, dos ojos menos y el admitir que hay algo más allá de nosotros que nos ordena y nos guía, y que, al menor intento de querer arrebatarle ese poder, terminamos, como mínimo, cegados.</w:t>
      </w:r>
    </w:p>
    <w:p>
      <w:pPr>
        <w:pStyle w:val="Normal"/>
        <w:spacing w:lineRule="auto" w:line="360" w:before="0" w:after="0"/>
        <w:jc w:val="both"/>
        <w:rPr/>
      </w:pPr>
      <w:r>
        <w:rPr>
          <w:rFonts w:cs="Times New Roman" w:ascii="Times New Roman" w:hAnsi="Times New Roman"/>
          <w:sz w:val="24"/>
          <w:szCs w:val="24"/>
        </w:rPr>
        <w:t xml:space="preserve">Brecht propone un teatro activo, un teatro de reflexión. Frente al hechizo que produce la identificación y la catarsis, él propone el distanciamiento. Si bien no es algo “inventado” por Brecht, es novedoso ya que lo propone para la escena teatral. En concreto define distanciamiento como </w:t>
      </w:r>
      <w:r>
        <w:rPr>
          <w:rFonts w:cs="Times New Roman" w:ascii="Times New Roman" w:hAnsi="Times New Roman"/>
          <w:i/>
          <w:sz w:val="24"/>
          <w:szCs w:val="24"/>
        </w:rPr>
        <w:t xml:space="preserve">“representación distanciadora es aquella que permite reconocer el objeto, pero que 1o muestra, al propio tiempo, como algo ajeno y distante (Freud).” </w:t>
      </w:r>
      <w:r>
        <w:rPr>
          <w:rFonts w:cs="Times New Roman" w:ascii="Times New Roman" w:hAnsi="Times New Roman"/>
          <w:sz w:val="24"/>
          <w:szCs w:val="24"/>
        </w:rPr>
        <w:t xml:space="preserve">(42) Esto es: hacer todo lo posible para que la obra de teatro se nos presente como extraña. Si bien los acontecimientos que se suceden son familiares para nosotros, a la vez nos resultan extraños. Esto hace que nunca podamos producir la identificación con los personajes, y, con lo cual, que todo el tiempo estemos pensando como nosotros mismos en la obra y no nos dejemos arrastrar por la historia sin ningún tipo de criterio o reflexión. Los efectos distanciadores pueden ser muchos: música, escenografía, bailes, coreografías, etc. </w:t>
      </w:r>
    </w:p>
    <w:p>
      <w:pPr>
        <w:pStyle w:val="Normal"/>
        <w:spacing w:lineRule="auto" w:line="360" w:before="0" w:after="0"/>
        <w:jc w:val="both"/>
        <w:rPr/>
      </w:pPr>
      <w:r>
        <w:rPr>
          <w:rFonts w:cs="Times New Roman" w:ascii="Times New Roman" w:hAnsi="Times New Roman"/>
          <w:sz w:val="24"/>
          <w:szCs w:val="24"/>
        </w:rPr>
        <w:t xml:space="preserve">Como bien sostenía anteriormente, el teatro debe ocuparse de lo que le sucede al pueblo hoy y ahora, debe convocar sus problemáticas al escenario y hacerlas jugar. Deben anidar en la obra las circunstancias históricas actuales, pero siempre extrañadas. Por ejemplo: en una de sus obras más conocidas “Terror y miseria del Tercer Reich”, se nos presentan 24 cuadros, todo ligados entre sí por un mismo tema: el nazismo incipiente de la nación alemana y sus reiteradas violaciones a todos los derechos humanos. Sin embargo el cambio de cuadro a cuadro resulta tan brusco y cortante que, por más que hay cuadros que realmente son muy dramáticos y conmovedores, nunca podemos terminar de emocionarnos: cuando sobreviene la emoción el cuadro ha terminado y aparece otra historia frente a nosotros. Este </w:t>
      </w:r>
      <w:r>
        <w:rPr>
          <w:rFonts w:cs="Times New Roman" w:ascii="Times New Roman" w:hAnsi="Times New Roman"/>
          <w:i/>
          <w:sz w:val="24"/>
          <w:szCs w:val="24"/>
        </w:rPr>
        <w:t xml:space="preserve">“coito interruptus” </w:t>
      </w:r>
      <w:r>
        <w:rPr>
          <w:rFonts w:cs="Times New Roman" w:ascii="Times New Roman" w:hAnsi="Times New Roman"/>
          <w:sz w:val="24"/>
          <w:szCs w:val="24"/>
        </w:rPr>
        <w:t xml:space="preserve">teatral nos permite no cerrar la escena en nuestra cabeza y seguir reflexionando acerca de lo que ella nos quiere decir. Por eso el mensaje es importante a la hora de hacer teatro, pero, más allá de eso, debemos sostener una actitud crítica. Esta es la base del teatro que Brecht se decidió a llamar “épico”. Brecht no critica la importancia estética de la catarsis, sino su propia funcionalidad política: no hay con Aristóteles un desacuerdo acerca de cómo estructurar las obras de teatro, sino un desacuerdo sobre lo que es el teatro, un desacuerdo político. </w:t>
      </w:r>
      <w:r>
        <w:rPr>
          <w:rFonts w:cs="Times New Roman" w:ascii="Times New Roman" w:hAnsi="Times New Roman"/>
          <w:i/>
          <w:sz w:val="24"/>
          <w:szCs w:val="24"/>
        </w:rPr>
        <w:t>“Esta técnica permite al teatro adaptar el método de la nueva ciencia social, el materialismo dialéctico, a sus representaciones. Para entender la sociedad en su  movimiento, este método trata las condiciones sociales como procesos y los sigue en su contradictoriedad. Para este método todo existe solamente en cuanto se transforma, es decir, en contradicción consigo mismo. Esto vale también para los sentimientos, opiniones y actitudes de los hombres en los que se expresa el modo correspondiente de su convivencia social. “(45)</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mc:AlternateContent>
          <mc:Choice Requires="wps">
            <w:drawing>
              <wp:anchor behindDoc="0" distT="0" distB="0" distL="0" distR="0" simplePos="0" locked="0" layoutInCell="0" allowOverlap="1" relativeHeight="6">
                <wp:simplePos x="0" y="0"/>
                <wp:positionH relativeFrom="column">
                  <wp:posOffset>710565</wp:posOffset>
                </wp:positionH>
                <wp:positionV relativeFrom="paragraph">
                  <wp:posOffset>34925</wp:posOffset>
                </wp:positionV>
                <wp:extent cx="4011295" cy="203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5pt;margin-top:2.75pt;width:0pt;height:0pt"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nual sobre un actor/actriz  que desea convertirse al teatro épic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mo no hace falta producir éxtasis en el público, el actor no debe entrar en éxtasis tampoco. Sus músculos deben estar relajados, y su dicción liberada de cualquier entonación trágica tradicional, esto es, ninguna entonación extraña que pueda producir que el espectador se pierda en esa entonación y olvide el sentido de las palabras que el actor pronuncia.</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 por un momento debe el actor transformarse en su personaje. Esto no significa “no actuar”, sino que nunca sus sentimientos deben ser los del personaje. Esto permite que el espectador no se confunda respecto a sus propios sentimientos y los del personaje y, de esta forma, puede ser libre, libre de elegir. El actor debe permitir seguir el curso de sus pensamientos, pero también el de los nuestros como espectadores.</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 lograr distanciar al actor del personaje, también puede distanciarse la “atemporalidad” característica del teatro tradicional, atribuyéndole actualidad a los sucesos: “le está sucediendo a este personaje particular hoy, en este momento”.</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y que lograr, por sobre todas las cosas, romper con la ilusión: “cualquiera actuaría como el personaje”. No se puede explicar la realidad social que es en sí misma contradictoria, a través de tipos ideales. Hay que reemplazar el “Yo” por el “Él”.</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ede, en los ensayos, utilizar el método tradicional de identificación. Esto es: sumergirse en el personaje hasta confundir nuestros sentimientos con los de la ficción para lograr la catarsis en el público. Pero de ninguna manera, podrá hacerlo con los espectadores presentes.</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 lograr aún más el efecto de distanciamiento, hay que mostrar las “junturas”: así como en la historia (la fábula) deben denunciarse la secuencia arbitraria de los hechos, también el actor debe hacerlo constantemente, para que el espectador nunca pueda ver como “natural” al personaje.</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be registrar las primeras impresiones surgidas de la lectura de la obra, a fin de que no se depuren con los ensayos y pueda tener algo de espontáneo en la caracterización.</w:t>
      </w:r>
    </w:p>
    <w:p>
      <w:pPr>
        <w:pStyle w:val="Normal"/>
        <w:numPr>
          <w:ilvl w:val="0"/>
          <w:numId w:val="1"/>
        </w:numPr>
        <w:spacing w:lineRule="auto" w:line="360" w:before="0" w:after="0"/>
        <w:jc w:val="both"/>
        <w:rPr/>
      </w:pPr>
      <w:r>
        <w:rPr>
          <w:rFonts w:cs="Times New Roman" w:ascii="Times New Roman" w:hAnsi="Times New Roman"/>
          <w:sz w:val="24"/>
          <w:szCs w:val="24"/>
        </w:rPr>
        <w:t xml:space="preserve">Nunca debe construir un personaje en soledad, sino con la compañía de otros actores y demás trabajadores del teatro. </w:t>
      </w:r>
      <w:r>
        <w:rPr>
          <w:rFonts w:cs="Times New Roman" w:ascii="Times New Roman" w:hAnsi="Times New Roman"/>
          <w:i/>
          <w:sz w:val="24"/>
          <w:szCs w:val="24"/>
        </w:rPr>
        <w:t>“También en la vida nos construimos mutuamente”(</w:t>
      </w:r>
      <w:r>
        <w:rPr>
          <w:rFonts w:cs="Times New Roman" w:ascii="Times New Roman" w:hAnsi="Times New Roman"/>
          <w:sz w:val="24"/>
          <w:szCs w:val="24"/>
        </w:rPr>
        <w:t>58)</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n la medida de lo posible, los actores deberán intercambiar papeles, así podrán ver otra caracterización del mismo personaje y nutrirse con ella. También será muy importante las primeras impresiones acerca de los demás personajes de la obra, sus relaciones, etc.</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 olvide que nadie está por fuera de la lucha de clases, de las contradicciones sociales. Con lo cual el actor no es un portavoz, sino que representa lo que sucede en la sociedad hoy en día, como parte de el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Escena III:</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orque las representaciones deben dar paso a lo representado, a la convivencia de los hombres, y el placer ante su perfección debe ser realzado por el placer, aún más alto, de ver que las normas de la convivencia humana aquí expuestas son tratadas como pasajeras e imperfectas. En esto el teatro permite a sus espectadores el permanecer activos más allá de lo que se ve. En su teatro, el espectador podrá disfrutar en forma de diversión de los trabajos terribles e inacabables que le da su lucha por la vida y también de lo terrible de su incesante transformación. Aquí podrá realizarse el espectador de la manera más sencilla; porque la manera más sencilla de existencia es la que se da dentro del arte. “(77)</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APAGÓN</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CTO III</w:t>
      </w:r>
    </w:p>
    <w:p>
      <w:pPr>
        <w:pStyle w:val="Normal"/>
        <w:spacing w:lineRule="auto" w:line="360" w:before="0" w:after="0"/>
        <w:jc w:val="both"/>
        <w:rPr/>
      </w:pPr>
      <w:r>
        <w:rPr>
          <w:rFonts w:cs="Times New Roman" w:ascii="Times New Roman" w:hAnsi="Times New Roman"/>
          <w:sz w:val="24"/>
          <w:szCs w:val="24"/>
        </w:rPr>
        <w:t xml:space="preserve">El libro de Augusto Boal, </w:t>
      </w:r>
      <w:r>
        <w:rPr>
          <w:rFonts w:cs="Times New Roman" w:ascii="Times New Roman" w:hAnsi="Times New Roman"/>
          <w:i/>
          <w:iCs/>
          <w:sz w:val="24"/>
          <w:szCs w:val="24"/>
        </w:rPr>
        <w:t>Teatro del oprimido (1)</w:t>
      </w:r>
      <w:r>
        <w:rPr>
          <w:rFonts w:cs="Times New Roman" w:ascii="Times New Roman" w:hAnsi="Times New Roman"/>
          <w:sz w:val="24"/>
          <w:szCs w:val="24"/>
        </w:rPr>
        <w:t>, realmente no tiene desperdicio. No sólo como manual práctico para introducirse en este nuevo movimiento teatral, mediante ejercicios, sino a nivel teórico. Para desplegar su nueva teoría, Boal decide hacer un análisis de la poética aristotélica, análisis muy completo, y que, tal como Brecht, decide hacer hincapié en la intencionalidad política de esta teatralidad.</w:t>
      </w:r>
    </w:p>
    <w:p>
      <w:pPr>
        <w:pStyle w:val="Normal"/>
        <w:spacing w:lineRule="auto" w:line="360" w:before="0" w:after="0"/>
        <w:jc w:val="both"/>
        <w:rPr/>
      </w:pPr>
      <w:r>
        <w:rPr>
          <w:rFonts w:cs="Times New Roman" w:ascii="Times New Roman" w:hAnsi="Times New Roman"/>
          <w:sz w:val="24"/>
          <w:szCs w:val="24"/>
        </w:rPr>
        <w:t xml:space="preserve">Intentaré, a modo sintético, hacer el recorrido de este análisis para luego pasar a las propuestas específicas del </w:t>
      </w:r>
      <w:r>
        <w:rPr>
          <w:rFonts w:cs="Times New Roman" w:ascii="Times New Roman" w:hAnsi="Times New Roman"/>
          <w:i/>
          <w:iCs/>
          <w:sz w:val="24"/>
          <w:szCs w:val="24"/>
        </w:rPr>
        <w:t>Teatro del oprimido</w:t>
      </w:r>
      <w:r>
        <w:rPr>
          <w:rFonts w:cs="Times New Roman" w:ascii="Times New Roman" w:hAnsi="Times New Roman"/>
          <w:sz w:val="24"/>
          <w:szCs w:val="24"/>
        </w:rPr>
        <w:t>, y su manifiesta intencionalidad política en el teatro.</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scena I: Hacia el teatro foro.</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Al principio el teatro era el canto ditirámbico: el pueblo libre cantando al aire libre. El carnaval. La fiesta.</w:t>
      </w:r>
    </w:p>
    <w:p>
      <w:pPr>
        <w:pStyle w:val="Normal"/>
        <w:spacing w:lineRule="auto" w:line="360" w:before="0" w:after="0"/>
        <w:jc w:val="both"/>
        <w:rPr/>
      </w:pPr>
      <w:r>
        <w:rPr>
          <w:rFonts w:cs="Times New Roman" w:ascii="Times New Roman" w:hAnsi="Times New Roman"/>
          <w:i/>
          <w:iCs/>
          <w:sz w:val="24"/>
          <w:szCs w:val="24"/>
        </w:rPr>
        <w:t>Después las clases dominantes se adueñaron del teatro y construyeron sus muros divisorios. Primero, dividieron al pueblo, separando actores de espectadores: gente que hace y gente que mira: ¡se terminó la fiesta! Segundo, entre los actores, separó los protagonistas de la masa: ¡empezó el adoctrinamiento coercitivo!</w:t>
      </w:r>
    </w:p>
    <w:p>
      <w:pPr>
        <w:pStyle w:val="Normal"/>
        <w:spacing w:lineRule="auto" w:line="360" w:before="0" w:after="0"/>
        <w:jc w:val="both"/>
        <w:rPr/>
      </w:pPr>
      <w:r>
        <w:rPr>
          <w:rFonts w:cs="Times New Roman" w:ascii="Times New Roman" w:hAnsi="Times New Roman"/>
          <w:i/>
          <w:iCs/>
          <w:sz w:val="24"/>
          <w:szCs w:val="24"/>
        </w:rPr>
        <w:t>El pueblo oprimido se libera. Y otra vez se adueña del teatro. Hay que derrumbar los muros. Primero el espectador vuelve a actuar: teatro invisible, teatro foro, teatro imagen, etc. Segundo, hay que eliminar la propiedad privada de los personajes por los actores individuales: el sistema comodín.</w:t>
      </w:r>
    </w:p>
    <w:p>
      <w:pPr>
        <w:pStyle w:val="Normal"/>
        <w:spacing w:lineRule="auto" w:line="360" w:before="0" w:after="0"/>
        <w:jc w:val="both"/>
        <w:rPr/>
      </w:pPr>
      <w:r>
        <w:rPr>
          <w:rFonts w:cs="Times New Roman" w:ascii="Times New Roman" w:hAnsi="Times New Roman"/>
          <w:i/>
          <w:iCs/>
          <w:sz w:val="24"/>
          <w:szCs w:val="24"/>
        </w:rPr>
        <w:t>En estos dos ensayos se muestran algunos de los caminos a través d ellos cuales el pueblo reasume su función protagónica en el teatro y en la sociedad.”</w:t>
      </w:r>
    </w:p>
    <w:p>
      <w:pPr>
        <w:pStyle w:val="Normal"/>
        <w:spacing w:lineRule="auto" w:line="360" w:before="0" w:after="0"/>
        <w:jc w:val="both"/>
        <w:rPr/>
      </w:pPr>
      <w:r>
        <w:rPr>
          <w:rFonts w:cs="Times New Roman" w:ascii="Times New Roman" w:hAnsi="Times New Roman"/>
          <w:sz w:val="24"/>
          <w:szCs w:val="24"/>
        </w:rPr>
        <w:t>Augusto Boal nació el 16 de marzo de 1931 en Río de Janeiro y murió recientemente, el 2 de mayo de 2009. Dramaturgo y director de teatro brasilero, se hizo conocido especialmente por desarrollar el movimiento llamado</w:t>
      </w:r>
      <w:r>
        <w:rPr>
          <w:rFonts w:cs="Times New Roman" w:ascii="Times New Roman" w:hAnsi="Times New Roman"/>
          <w:i/>
          <w:iCs/>
          <w:sz w:val="24"/>
          <w:szCs w:val="24"/>
        </w:rPr>
        <w:t xml:space="preserve"> Teatro del oprimido,</w:t>
      </w:r>
      <w:r>
        <w:rPr>
          <w:rFonts w:cs="Times New Roman" w:ascii="Times New Roman" w:hAnsi="Times New Roman"/>
          <w:sz w:val="24"/>
          <w:szCs w:val="24"/>
        </w:rPr>
        <w:t xml:space="preserve"> que fomentaba una forma de hacer teatro democráticamente en la que realmente el pueblo intervenga en su realización. Fue nominado al premio nobel de la paz en el año 2008.</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Boal comienza diciendo que para Aristóteles la poética y la política son disciplinas separadas que deben ser estudiadas por separado porque tienen leyes que las rigen completamente distintas. Además sirven a distintos propósitos y tienen diferentes objetivos. Aristóteles propone la independencia de la poesía en relación a la política, mientras que Boal, lo que se propone mostrarnos es que, no obstante lo dicho anteriormente, lo que Aristóteles hace es el </w:t>
      </w:r>
      <w:r>
        <w:rPr>
          <w:rFonts w:cs="Times New Roman" w:ascii="Times New Roman" w:hAnsi="Times New Roman"/>
          <w:i/>
          <w:sz w:val="24"/>
          <w:szCs w:val="24"/>
        </w:rPr>
        <w:t>primer poderosísimo sistema poético-político de intimidación del espectador, de eliminación de las tendencias “malas” o ilegales del público.</w:t>
      </w:r>
      <w:r>
        <w:rPr>
          <w:rFonts w:cs="Times New Roman" w:ascii="Times New Roman" w:hAnsi="Times New Roman"/>
          <w:sz w:val="24"/>
          <w:szCs w:val="24"/>
        </w:rPr>
        <w:t xml:space="preserve"> Y cómo, este sistema hoy, es ampliamente utilizado, desde las telenovelas hasta las películas del </w:t>
      </w:r>
      <w:r>
        <w:rPr>
          <w:rFonts w:cs="Times New Roman" w:ascii="Times New Roman" w:hAnsi="Times New Roman"/>
          <w:i/>
          <w:sz w:val="24"/>
          <w:szCs w:val="24"/>
        </w:rPr>
        <w:t>far west.</w:t>
      </w:r>
      <w:r>
        <w:rPr>
          <w:rStyle w:val="FootnoteCharacters"/>
          <w:rStyle w:val="FootnoteAnchor"/>
          <w:rFonts w:cs="Times New Roman" w:ascii="Times New Roman" w:hAnsi="Times New Roman"/>
          <w:i/>
          <w:sz w:val="24"/>
          <w:szCs w:val="24"/>
        </w:rPr>
        <w:footnoteReference w:id="8"/>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scena II: ¿Qué dice Aristótel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a Aristóteles, el arte imita la naturaleza, pero imitar no tiene nada que ver con la copia de un modelo exterior, sino más con una re-creación. Para Platón, el arte imita la imitación, para Aristóteles, el arte imita la naturaleza, que en verdad quiere decir, “el arte recrea el principio creador de las cosas creadas”. ¿qué quiere decir esto? Recrear el movimiento interno de las cosas hacia su perfección. Naturaleza es, para Aristóteles ese movimiento mismo y nos las cosas hechas, acabadas o visibles. Imitar no tiene nada que ver con el “realismo” y por eso puede decir que el poeta debe imitar a los hombres “como deberían ser” y no como s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o si la perfección es inmanente a las cosas…¿qué sentido tiene el arte? La naturaleza tiende a la perfección, pero no quiere decir que la alcance. </w:t>
      </w:r>
      <w:r>
        <w:rPr>
          <w:rFonts w:cs="Times New Roman" w:ascii="Times New Roman" w:hAnsi="Times New Roman"/>
          <w:i/>
          <w:sz w:val="24"/>
          <w:szCs w:val="24"/>
        </w:rPr>
        <w:t>El arte y la ciencia sirven para “corregir” las fallas de la naturaleza, utilizando con ese fin las propias sugerencias de ésta última.</w:t>
      </w:r>
      <w:r>
        <w:rPr>
          <w:rFonts w:cs="Times New Roman" w:ascii="Times New Roman" w:hAnsi="Times New Roman"/>
          <w:sz w:val="24"/>
          <w:szCs w:val="24"/>
        </w:rPr>
        <w:t xml:space="preserve"> De la misma manera, la política sirve para corregir las fallas que los hombres puedan tener en la convivencia, aunque todos tienden a la vida comunitaria perfecta.</w:t>
      </w:r>
    </w:p>
    <w:p>
      <w:pPr>
        <w:pStyle w:val="Normal"/>
        <w:spacing w:lineRule="auto" w:line="360" w:before="0" w:after="0"/>
        <w:jc w:val="both"/>
        <w:rPr/>
      </w:pPr>
      <w:r>
        <w:rPr>
          <w:rFonts w:cs="Times New Roman" w:ascii="Times New Roman" w:hAnsi="Times New Roman"/>
          <w:sz w:val="24"/>
          <w:szCs w:val="24"/>
        </w:rPr>
        <w:t xml:space="preserve">Sin embargo las artes y las ciencias no existen aisladamente, sino que se interrelacionan entre sí, según la actividad que realice cada una. De esta forma, si hay artes mayores y menores, siendo las primeras las que contienen a las segundas; habrá un arte soberana que las contenga a todas, </w:t>
      </w:r>
      <w:r>
        <w:rPr>
          <w:rFonts w:cs="Times New Roman" w:ascii="Times New Roman" w:hAnsi="Times New Roman"/>
          <w:i/>
          <w:sz w:val="24"/>
          <w:szCs w:val="24"/>
        </w:rPr>
        <w:t>cuyo campo de acción y de interés incluirá todos los campos de acción de todas las demás artes y todas las demás ciencias.</w:t>
      </w:r>
      <w:r>
        <w:rPr>
          <w:rFonts w:cs="Times New Roman" w:ascii="Times New Roman" w:hAnsi="Times New Roman"/>
          <w:sz w:val="24"/>
          <w:szCs w:val="24"/>
        </w:rPr>
        <w:t xml:space="preserve"> Este arte soberano será aquel que se ocupe, en su totalidad, las leyes que rigen las relaciones entre los hombres. ¿Cuál es este arte? La política. Por eso nada escapa a ella, nada es ajeno a ella: todas las demás ciencias y arte se interrelacionan pero bajo “su dominio”.</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 xml:space="preserve">¿Y la tragedia? </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t>La tragedia imita acciones humanas. Acciones humanas, no meramente actividades humanas. Para Aristóteles, el alma del hombre se componía de una parte racional y de otra irracional. El alma irracional podía producir ciertas actividades, como comer, andar, hacer cualquier movimiento físico sin mayor significado que el acto físico mismo, etc. La tragedia, en cambio, imita tan sólo las acciones del hombre que estaban determinadas por su alma racional. Si un hombre, en un determinado momento, ejerce casualmente una pasión, ésta no es una acción digna de la tragedia. Es necesario que esa pasión sea constante en el hombre. Es decir, que por su incidencia se haya convertido en hábito. Pero, ¿para qué se ejerce un hábito? ¿Qué fin tiene? Responde Aristóteles: “el bien es el fin de todas las acciones del hombre”. Todas las acciones en su conjunto tienen como fin el bien supremo del hombre. ¿Cuál es ese bien supremo? ¡La felicidad! El grado supremo de la felicidad es el del hombre que actúa virtuosamente y eso le basta. Su felicidad consiste en actuar de forma virtuosa, no importa si lo reconocen los demás o no. ¿Y cómo aprehendemos la virtud? Ejercitándola. Nosotros podemos crear los hábitos que nos permitan el comportamiento virtuoso.</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sz w:val="24"/>
          <w:szCs w:val="24"/>
          <w:u w:val="single"/>
        </w:rPr>
        <w:t>Escena III: Comienza el espectáculo...</w:t>
      </w:r>
    </w:p>
    <w:p>
      <w:pPr>
        <w:pStyle w:val="Normal"/>
        <w:spacing w:lineRule="auto" w:line="360" w:before="0" w:after="0"/>
        <w:jc w:val="both"/>
        <w:rPr/>
      </w:pPr>
      <w:r>
        <w:rPr>
          <w:rFonts w:cs="Times New Roman" w:ascii="Times New Roman" w:hAnsi="Times New Roman"/>
          <w:sz w:val="24"/>
          <w:szCs w:val="24"/>
        </w:rPr>
        <w:t>Estamos asistiendo a un espectáculo llamado: “</w:t>
      </w:r>
      <w:r>
        <w:rPr>
          <w:rFonts w:cs="Times New Roman" w:ascii="Times New Roman" w:hAnsi="Times New Roman"/>
          <w:i/>
          <w:sz w:val="24"/>
          <w:szCs w:val="24"/>
        </w:rPr>
        <w:t>el sistema coercitivo de Aristóteles”.</w:t>
      </w:r>
      <w:r>
        <w:rPr>
          <w:rStyle w:val="FootnoteCharacters"/>
          <w:rStyle w:val="FootnoteAnchor"/>
          <w:rFonts w:cs="Times New Roman" w:ascii="Times New Roman" w:hAnsi="Times New Roman"/>
          <w:i/>
          <w:sz w:val="24"/>
          <w:szCs w:val="24"/>
        </w:rPr>
        <w:footnoteReference w:id="9"/>
      </w:r>
      <w:r>
        <w:rPr>
          <w:rFonts w:cs="Times New Roman" w:ascii="Times New Roman" w:hAnsi="Times New Roman"/>
          <w:sz w:val="24"/>
          <w:szCs w:val="24"/>
        </w:rPr>
        <w:t xml:space="preserve"> Y podemos determinar en él tres etapas diferenciadas:</w:t>
      </w:r>
    </w:p>
    <w:p>
      <w:pPr>
        <w:pStyle w:val="Normal"/>
        <w:spacing w:lineRule="auto" w:line="360" w:before="0" w:after="0"/>
        <w:jc w:val="both"/>
        <w:rPr/>
      </w:pPr>
      <w:r>
        <w:rPr>
          <w:rFonts w:cs="Times New Roman" w:ascii="Times New Roman" w:hAnsi="Times New Roman"/>
          <w:sz w:val="24"/>
          <w:szCs w:val="24"/>
        </w:rPr>
        <w:t>1-</w:t>
      </w:r>
      <w:r>
        <w:rPr>
          <w:rFonts w:cs="Times New Roman" w:ascii="Times New Roman" w:hAnsi="Times New Roman"/>
          <w:i/>
          <w:sz w:val="24"/>
          <w:szCs w:val="24"/>
        </w:rPr>
        <w:t>Estímulo de la harmatía (</w:t>
      </w:r>
      <w:r>
        <w:rPr>
          <w:rFonts w:cs="Times New Roman" w:ascii="Times New Roman" w:hAnsi="Times New Roman"/>
          <w:sz w:val="24"/>
          <w:szCs w:val="24"/>
        </w:rPr>
        <w:t>o falla trágica. Es la única impureza que existe en el protagonista): el personaje sigue un camino ascendente hacia la felicidad, acompañado empáticamente por el espectador. Surge un punto de reversión: el personaje y  el espectador inician el recorrido inverso: de la felicidad al infortunio.</w:t>
      </w:r>
    </w:p>
    <w:p>
      <w:pPr>
        <w:pStyle w:val="Normal"/>
        <w:spacing w:lineRule="auto" w:line="360" w:before="0" w:after="0"/>
        <w:jc w:val="both"/>
        <w:rPr/>
      </w:pPr>
      <w:r>
        <w:rPr>
          <w:rFonts w:cs="Times New Roman" w:ascii="Times New Roman" w:hAnsi="Times New Roman"/>
          <w:sz w:val="24"/>
          <w:szCs w:val="24"/>
        </w:rPr>
        <w:t>2-</w:t>
      </w:r>
      <w:r>
        <w:rPr>
          <w:rFonts w:cs="Times New Roman" w:ascii="Times New Roman" w:hAnsi="Times New Roman"/>
          <w:i/>
          <w:sz w:val="24"/>
          <w:szCs w:val="24"/>
        </w:rPr>
        <w:t xml:space="preserve">Anagnórisis: </w:t>
      </w:r>
      <w:r>
        <w:rPr>
          <w:rFonts w:cs="Times New Roman" w:ascii="Times New Roman" w:hAnsi="Times New Roman"/>
          <w:sz w:val="24"/>
          <w:szCs w:val="24"/>
        </w:rPr>
        <w:t xml:space="preserve">el personaje reconoce su error. A través del discurso racional el personaje reconoce su </w:t>
      </w:r>
      <w:r>
        <w:rPr>
          <w:rFonts w:cs="Times New Roman" w:ascii="Times New Roman" w:hAnsi="Times New Roman"/>
          <w:i/>
          <w:sz w:val="24"/>
          <w:szCs w:val="24"/>
        </w:rPr>
        <w:t xml:space="preserve">harmatía, </w:t>
      </w:r>
      <w:r>
        <w:rPr>
          <w:rFonts w:cs="Times New Roman" w:ascii="Times New Roman" w:hAnsi="Times New Roman"/>
          <w:sz w:val="24"/>
          <w:szCs w:val="24"/>
        </w:rPr>
        <w:t>logrando de esta forma que el espectador reconozca su propia falla, su falla anticonstituciona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Catástrofe:</w:t>
      </w:r>
      <w:r>
        <w:rPr>
          <w:rFonts w:cs="Times New Roman" w:ascii="Times New Roman" w:hAnsi="Times New Roman"/>
          <w:sz w:val="24"/>
          <w:szCs w:val="24"/>
        </w:rPr>
        <w:t xml:space="preserve"> El personaje sufre las consecuencias de su error, de forma violente, con su propia muerte o la muerte de seres queridos muy cercanos a él.</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Y esto para qué?</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Como bien sostenía en la primer parte, para Aristóteles el fin de toda tragedia que se precie “buena” es producir la </w:t>
      </w:r>
      <w:r>
        <w:rPr>
          <w:rFonts w:cs="Times New Roman" w:ascii="Times New Roman" w:hAnsi="Times New Roman"/>
          <w:i/>
          <w:sz w:val="24"/>
          <w:szCs w:val="24"/>
        </w:rPr>
        <w:t xml:space="preserve">catarsis. </w:t>
      </w:r>
      <w:r>
        <w:rPr>
          <w:rFonts w:cs="Times New Roman" w:ascii="Times New Roman" w:hAnsi="Times New Roman"/>
          <w:sz w:val="24"/>
          <w:szCs w:val="24"/>
        </w:rPr>
        <w:t xml:space="preserve">¿Qué es la </w:t>
      </w:r>
      <w:r>
        <w:rPr>
          <w:rFonts w:cs="Times New Roman" w:ascii="Times New Roman" w:hAnsi="Times New Roman"/>
          <w:i/>
          <w:sz w:val="24"/>
          <w:szCs w:val="24"/>
        </w:rPr>
        <w:t>catarsis?</w:t>
      </w:r>
    </w:p>
    <w:p>
      <w:pPr>
        <w:pStyle w:val="Normal"/>
        <w:spacing w:lineRule="auto" w:line="360" w:before="0" w:after="0"/>
        <w:jc w:val="both"/>
        <w:rPr/>
      </w:pPr>
      <w:r>
        <w:rPr>
          <w:rFonts w:cs="Times New Roman" w:ascii="Times New Roman" w:hAnsi="Times New Roman"/>
          <w:sz w:val="24"/>
          <w:szCs w:val="24"/>
        </w:rPr>
        <w:t>4-</w:t>
      </w:r>
      <w:r>
        <w:rPr>
          <w:rFonts w:cs="Times New Roman" w:ascii="Times New Roman" w:hAnsi="Times New Roman"/>
          <w:i/>
          <w:sz w:val="24"/>
          <w:szCs w:val="24"/>
        </w:rPr>
        <w:t xml:space="preserve">Catarsis: </w:t>
      </w:r>
      <w:r>
        <w:rPr>
          <w:rFonts w:cs="Times New Roman" w:ascii="Times New Roman" w:hAnsi="Times New Roman"/>
          <w:sz w:val="24"/>
          <w:szCs w:val="24"/>
        </w:rPr>
        <w:t xml:space="preserve">el espectador, aterrorizado por el espectáculo de la </w:t>
      </w:r>
      <w:r>
        <w:rPr>
          <w:rFonts w:cs="Times New Roman" w:ascii="Times New Roman" w:hAnsi="Times New Roman"/>
          <w:i/>
          <w:sz w:val="24"/>
          <w:szCs w:val="24"/>
        </w:rPr>
        <w:t>catástrofe,</w:t>
      </w:r>
      <w:r>
        <w:rPr>
          <w:rFonts w:cs="Times New Roman" w:ascii="Times New Roman" w:hAnsi="Times New Roman"/>
          <w:sz w:val="24"/>
          <w:szCs w:val="24"/>
        </w:rPr>
        <w:t xml:space="preserve"> se purifica de su </w:t>
      </w:r>
      <w:r>
        <w:rPr>
          <w:rFonts w:cs="Times New Roman" w:ascii="Times New Roman" w:hAnsi="Times New Roman"/>
          <w:i/>
          <w:sz w:val="24"/>
          <w:szCs w:val="24"/>
        </w:rPr>
        <w:t>harmatía.</w:t>
      </w:r>
      <w:r>
        <w:rPr>
          <w:rFonts w:cs="Times New Roman" w:ascii="Times New Roman" w:hAnsi="Times New Roman"/>
          <w:sz w:val="24"/>
          <w:szCs w:val="24"/>
        </w:rPr>
        <w:t xml:space="preserve"> Esto es, “se limpia” de su propia falla, atemorizado de que aquello que sucedió en la ficción pueda sucederle a é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inline distT="0" distB="0" distL="0" distR="0">
                <wp:extent cx="5724525" cy="2019300"/>
                <wp:effectExtent l="0" t="0" r="0" b="0"/>
                <wp:docPr id="5" name=""/>
                <a:graphic xmlns:a="http://schemas.openxmlformats.org/drawingml/2006/main">
                  <a:graphicData uri="http://schemas.microsoft.com/office/word/2010/wordprocessingShape">
                    <wps:wsp>
                      <wps:cNvSpPr/>
                      <wps:spPr>
                        <a:xfrm>
                          <a:off x="0" y="0"/>
                          <a:ext cx="5724360" cy="2019240"/>
                        </a:xfrm>
                        <a:prstGeom prst="roundRect">
                          <a:avLst>
                            <a:gd name="adj" fmla="val 16667"/>
                          </a:avLst>
                        </a:prstGeom>
                        <a:solidFill>
                          <a:srgbClr val="ffffff"/>
                        </a:solidFill>
                        <a:ln w="9360">
                          <a:solidFill>
                            <a:srgbClr val="943634"/>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s-AR" w:bidi="ar-SA"/>
                              </w:rPr>
                              <w:t>Que no quepa la menor duda: Aristóteles formuló un poderosísimo sistema purgatorio, cuya finalidad es eliminar todo lo que no es comúnmente aceptado, incluso la revolución, antes de que se produzca. Su sistema aparece, disimulado, en la tele, en el cine, en los circos, en los teatros. Aparece en formas y medios múltiples y variados. Pero su esencia no cambia: se trata de frenar al individuo, de adaptarlo a lo que pre-existe. Si esto es lo que queremos, este sistema sirve mejor que ningún otro; si, por el contrario, queremos estimular al espectador a transformar su sociedad, si lo queremos estimular a hacer la revolución, ¡en ese caso tendremos que buscar otra poética!</w:t>
                            </w:r>
                          </w:p>
                        </w:txbxContent>
                      </wps:txbx>
                      <wps:bodyPr anchor="t">
                        <a:noAutofit/>
                      </wps:bodyPr>
                    </wps:wsp>
                  </a:graphicData>
                </a:graphic>
              </wp:inline>
            </w:drawing>
          </mc:Choice>
          <mc:Fallback>
            <w:pict>
              <v:roundrect id="shape_0" fillcolor="white" stroked="t" o:allowincell="f" style="position:absolute;margin-left:0pt;margin-top:0pt;width:450.7pt;height:158.95pt;mso-wrap-style:square;v-text-anchor:top;mso-position-horizontal-relative:char">
                <v:textbox>
                  <w:txbxContent>
                    <w:p>
                      <w:pPr>
                        <w:overflowPunct w:val="false"/>
                        <w:bidi w:val="0"/>
                        <w:spacing w:before="0" w:after="200" w:lineRule="auto" w:line="276"/>
                        <w:rPr/>
                      </w:pPr>
                      <w:r>
                        <w:rPr>
                          <w:kern w:val="2"/>
                          <w:sz w:val="24"/>
                          <w:i/>
                          <w:szCs w:val="24"/>
                          <w:rFonts w:ascii="Times New Roman" w:hAnsi="Times New Roman" w:eastAsia="Calibri" w:cs="Times New Roman"/>
                          <w:color w:val="auto"/>
                          <w:lang w:val="es-AR" w:bidi="ar-SA"/>
                        </w:rPr>
                        <w:t>Que no quepa la menor duda: Aristóteles formuló un poderosísimo sistema purgatorio, cuya finalidad es eliminar todo lo que no es comúnmente aceptado, incluso la revolución, antes de que se produzca. Su sistema aparece, disimulado, en la tele, en el cine, en los circos, en los teatros. Aparece en formas y medios múltiples y variados. Pero su esencia no cambia: se trata de frenar al individuo, de adaptarlo a lo que pre-existe. Si esto es lo que queremos, este sistema sirve mejor que ningún otro; si, por el contrario, queremos estimular al espectador a transformar su sociedad, si lo queremos estimular a hacer la revolución, ¡en ese caso tendremos que buscar otra poética!</w:t>
                      </w:r>
                    </w:p>
                  </w:txbxContent>
                </v:textbox>
                <v:fill o:detectmouseclick="t" type="solid" color2="black"/>
                <v:stroke color="#943634" weight="9360" joinstyle="miter" endcap="flat"/>
                <w10:wrap type="none"/>
              </v:roundrect>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scena IV: Las propuestas del teatro del oprimido: ¡Al pueblo los medios de producción teatral!</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jc w:val="both"/>
        <w:rPr/>
      </w:pPr>
      <w:r>
        <w:rPr>
          <w:rFonts w:cs="Times New Roman" w:ascii="Times New Roman" w:hAnsi="Times New Roman"/>
          <w:sz w:val="24"/>
          <w:szCs w:val="24"/>
        </w:rPr>
        <w:t>Al igual que Brecht, Boal no se queda en el mero análisis. Y sin embargo sus propuestas son bien distintas: mientras Brecht propone al espectador un papel activo, reflexivo; Boal propone derribar las barreras del espectador/actor, barrer con la ilusión del teatro como algo fuera de nosotros y utilizarlo como arma de transformación del mundo: como “un ensayo” sobre las transformaciones que queremos realizar. ¿Qué pasaría si los obreros ensayan la huelga antes de realizarla? ¿Qué pasaría si actuamos nuestras propias situaciones de opresión y ensayamos posibles soluciones?</w:t>
      </w:r>
    </w:p>
    <w:p>
      <w:pPr>
        <w:pStyle w:val="Normal"/>
        <w:spacing w:lineRule="auto" w:line="360" w:before="0" w:after="0"/>
        <w:jc w:val="both"/>
        <w:rPr/>
      </w:pPr>
      <w:r>
        <w:rPr>
          <w:rFonts w:cs="Times New Roman" w:ascii="Times New Roman" w:hAnsi="Times New Roman"/>
          <w:sz w:val="24"/>
          <w:szCs w:val="24"/>
        </w:rPr>
        <w:t xml:space="preserve">En concreto se proponen tres modalidades, que pasaré a describir brevemente. Ellas con parte de una nueva poética, donde el </w:t>
      </w:r>
      <w:r>
        <w:rPr>
          <w:rFonts w:cs="Times New Roman" w:ascii="Times New Roman" w:hAnsi="Times New Roman"/>
          <w:i/>
          <w:sz w:val="24"/>
          <w:szCs w:val="24"/>
        </w:rPr>
        <w:t xml:space="preserve">sistema coercitivo aristotélico </w:t>
      </w:r>
      <w:r>
        <w:rPr>
          <w:rFonts w:cs="Times New Roman" w:ascii="Times New Roman" w:hAnsi="Times New Roman"/>
          <w:sz w:val="24"/>
          <w:szCs w:val="24"/>
        </w:rPr>
        <w:t xml:space="preserve"> no tiene cabida, pues ha sido reemplazado en su totalidad.</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Teatro imagen: el coordinador/animador le propone al participante que piense una situación de opresión de su propia vida cotidiana. Luego hace esculturas con los demás participantes llegando a la imagen elegida, siempre congelada, cual estatuas. Una vez terminado este primer momento, se genera un debate sobre la imagen opresiva elegida, para llegar a un consenso de todos los participantes sobre la situación opresiva a representar, siempre congelados. El primer participante luego realiza otro conjunto de estatuas que reflejen una posible solución a esa situación, la imagen </w:t>
      </w:r>
      <w:r>
        <w:rPr>
          <w:rFonts w:cs="Times New Roman" w:ascii="Times New Roman" w:hAnsi="Times New Roman"/>
          <w:i/>
          <w:sz w:val="24"/>
          <w:szCs w:val="24"/>
        </w:rPr>
        <w:t xml:space="preserve">ideal. </w:t>
      </w:r>
      <w:r>
        <w:rPr>
          <w:rFonts w:cs="Times New Roman" w:ascii="Times New Roman" w:hAnsi="Times New Roman"/>
          <w:sz w:val="24"/>
          <w:szCs w:val="24"/>
        </w:rPr>
        <w:t>Luego la fase de dinamización, que es primordial representará la transición de la problemática a la solución. Este tipo de propuesta puede realizarse bajo tres preguntas guías: ¿Qué (por ejemplo) sociedad tenemos? ¿Qué sociedad queremos? ¿Cómo hacemos para transformar a la sociedad que tenemos en la sociedad que queremos?</w:t>
      </w:r>
    </w:p>
    <w:p>
      <w:pPr>
        <w:pStyle w:val="Normal"/>
        <w:spacing w:lineRule="auto" w:line="360" w:before="0" w:after="0"/>
        <w:jc w:val="both"/>
        <w:rPr/>
      </w:pPr>
      <w:r>
        <w:rPr>
          <w:rFonts w:cs="Times New Roman" w:ascii="Times New Roman" w:hAnsi="Times New Roman"/>
          <w:sz w:val="24"/>
          <w:szCs w:val="24"/>
        </w:rPr>
        <w:t>-Teatro invisible: este tipo de teatro es una propuesta más invasiva se quiere. Consiste en representar una situación de opresión en algún ámbito social (medio de transporte/café/restaurant/etc.), sin avisar a los espectadores que lo que se está realizando es una dramatización previamente acordada. Con esto se busca interpelar directamente a quienes están observando la escena e instar a la participación en ell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Teatro foro: </w:t>
      </w:r>
      <w:r>
        <w:rPr>
          <w:rStyle w:val="FootnoteCharacters"/>
          <w:rStyle w:val="FootnoteAnchor"/>
          <w:rFonts w:cs="Times New Roman" w:ascii="Times New Roman" w:hAnsi="Times New Roman"/>
          <w:i/>
          <w:sz w:val="24"/>
          <w:szCs w:val="24"/>
        </w:rPr>
        <w:footnoteReference w:id="10"/>
      </w:r>
      <w:r>
        <w:rPr>
          <w:rFonts w:cs="Times New Roman" w:ascii="Times New Roman" w:hAnsi="Times New Roman"/>
          <w:i/>
          <w:sz w:val="24"/>
          <w:szCs w:val="24"/>
        </w:rPr>
        <w:t>¿Cómo se presenta un espectáculo de Teatro Foro?</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xml:space="preserve">El espectáculo es un juego artístico entre los actores y los espect-actores para que eso funcione es necesario que el Coordinador explique las reglas del juego.  </w:t>
      </w:r>
    </w:p>
    <w:p>
      <w:pPr>
        <w:pStyle w:val="Normal"/>
        <w:spacing w:lineRule="auto" w:line="360" w:before="0" w:after="0"/>
        <w:jc w:val="both"/>
        <w:rPr/>
      </w:pPr>
      <w:r>
        <w:rPr>
          <w:rFonts w:cs="Times New Roman" w:ascii="Times New Roman" w:hAnsi="Times New Roman"/>
          <w:sz w:val="24"/>
          <w:szCs w:val="24"/>
        </w:rPr>
        <w:t xml:space="preserve">En un primer momento el espectáculo es presentado como un espectáculo convencional, donde se muestra una determinada imagen del mundo. Se pregunta en seguida si los espect-actores están de acuerdo con la solución planteada por el protagonista; probablemente ellos dirán que no, ya que en la solución propuesta el protagonista no logra salir de la situación de opresión. Es importante que le protagonista luche antes de someterse, nadie querría entrar a sustituir a alguien que no lucha, que no intenta.   Se informa a los espect-actores que el espectáculo será hecho nuevamente pero que ahora pueden intervenir en el lugar del protagonista para intentar cambiar la situación. Los actores por su parte intentarán continuar haciendo las cosas exactamente de la misma manera a no ser que un espect-actor logre la transformación. Es necesario crear cierta tensión en los espect-actores para que estos se sientan motivados a participar; si nadie cambia el mundo, ésta continuará como está, y si nadie cambia la pieza, ella también continuará como es.  </w:t>
      </w:r>
    </w:p>
    <w:p>
      <w:pPr>
        <w:pStyle w:val="Normal"/>
        <w:spacing w:lineRule="auto" w:line="36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Cómo entra en escena un/una espect-actor?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l/la espect-actor que desee intervenir debe indicar claramente dónde quiere que la pieza sea recomenzada, debe decir un momento, una frase concreta.  La pieza recomienza en el lugar indicado teniendo ahora como protagonista al espect-actor.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ualquier persona de la platea que desee participar puede hacerlo independientemente de si sus características personales no coinciden con las del protagonista, es decir un viejo puede hacer de joven y viceversa, una mujer de hombre y viceversa, etc.  Los otros actores continúan actuando consecuentemente con sus personajes. El objetivo no es aplastar al oprimido, sino permitir que aprendamos y nos ejercitemos. Si el espect-actor agota la solución propuesta sale del espectáculo y un nuevo/a espect-actor entra en escena.  </w:t>
      </w:r>
    </w:p>
    <w:p>
      <w:pPr>
        <w:pStyle w:val="Normal"/>
        <w:spacing w:lineRule="auto" w:line="36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Para qué sirve el Teatro Foro, de qué le sirve a un espect-actor participar?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trando en la escena me preparo para hacer eso en la realidad. Realizando esas acciones en la ficción del teatro me entreno para realizarlas también en mi vida real.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n la ficción se ensaya la acción. El Teatro Foro funciona como estimulo en nuestro deseo de cambiar el mundo. Si soy capaz de luchar frente a otros actores y a la platea, me preparo para ser capaz de hacerlo en mi vida diari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Escena V: Dice Boal</w:t>
      </w:r>
    </w:p>
    <w:p>
      <w:pPr>
        <w:pStyle w:val="Normal"/>
        <w:spacing w:lineRule="auto" w:line="360" w:before="0" w:after="0"/>
        <w:jc w:val="both"/>
        <w:rPr/>
      </w:pPr>
      <w:r>
        <w:rPr>
          <w:rFonts w:cs="Times New Roman" w:ascii="Times New Roman" w:hAnsi="Times New Roman"/>
          <w:i/>
          <w:sz w:val="24"/>
          <w:szCs w:val="24"/>
        </w:rPr>
        <w:t>“</w:t>
      </w:r>
      <w:r>
        <w:rPr>
          <w:rFonts w:eastAsia="Times New Roman" w:cs="Times New Roman" w:ascii="Times New Roman" w:hAnsi="Times New Roman"/>
          <w:i/>
          <w:sz w:val="24"/>
          <w:szCs w:val="24"/>
          <w:lang w:eastAsia="es-ES"/>
        </w:rPr>
        <w:t>Viendo el mundo, además de las apariencias, vemos a opresores y oprimidos en todas las sociedades, etnias, géneros, clases y castas, vemos el mundo injusto y cruel. Tenemos la obligación de inventar otro mundo porque sabemos que otro mundo es posible. Pero nos incumbe a nosotros el construirlo con nuestras manos entrando en escena, en el escenario y en la vida.</w:t>
      </w:r>
    </w:p>
    <w:p>
      <w:pPr>
        <w:pStyle w:val="Normal"/>
        <w:spacing w:lineRule="auto" w:line="36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El teatro no puede ser solamente un evento, ¡es forma de vida!</w:t>
      </w:r>
    </w:p>
    <w:p>
      <w:pPr>
        <w:pStyle w:val="Normal"/>
        <w:spacing w:lineRule="auto" w:line="36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Actores somos todos nosotros, el ciudadano no es aquel que vive en sociedad: ¡es aquel que la transforma!”</w:t>
      </w:r>
    </w:p>
    <w:p>
      <w:pPr>
        <w:pStyle w:val="Normal"/>
        <w:spacing w:lineRule="auto" w:line="360" w:before="0" w:after="0"/>
        <w:jc w:val="both"/>
        <w:rPr>
          <w:rFonts w:ascii="Times New Roman" w:hAnsi="Times New Roman" w:eastAsia="Times New Roman" w:cs="Times New Roman"/>
          <w:i/>
          <w:i/>
          <w:sz w:val="24"/>
          <w:szCs w:val="24"/>
          <w:u w:val="single"/>
          <w:lang w:eastAsia="es-ES"/>
        </w:rPr>
      </w:pPr>
      <w:r>
        <w:rPr>
          <w:rFonts w:eastAsia="Times New Roman" w:cs="Times New Roman" w:ascii="Times New Roman" w:hAnsi="Times New Roman"/>
          <w:i/>
          <w:sz w:val="24"/>
          <w:szCs w:val="24"/>
          <w:u w:val="single"/>
          <w:lang w:eastAsia="es-ES"/>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27 de marzo del 2009, día mundial del teatro.</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APAGÓN FINAL.</w:t>
      </w:r>
    </w:p>
    <w:p>
      <w:pPr>
        <w:pStyle w:val="Normal"/>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PILO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La pregunta de Brecht resuena en mi cabeza hoy: ¿qué teatro queremos hacer? ¿Qué queremos mostrar? ¿Qué mensaje dar?  </w:t>
      </w:r>
    </w:p>
    <w:p>
      <w:pPr>
        <w:pStyle w:val="Normal"/>
        <w:spacing w:lineRule="auto" w:line="360" w:before="0" w:after="0"/>
        <w:jc w:val="both"/>
        <w:rPr/>
      </w:pPr>
      <w:r>
        <w:rPr>
          <w:rFonts w:cs="Times New Roman" w:ascii="Times New Roman" w:hAnsi="Times New Roman"/>
          <w:sz w:val="24"/>
          <w:szCs w:val="24"/>
        </w:rPr>
        <w:t xml:space="preserve">Es indudable que hoy por hoy el teatro se sigue rigiendo por las estructuras aristotélicas. Cual flujos deleuzianos, toda experiencia teatral que salga de estos cánones ha sido, y es, recodificada, bajo el </w:t>
      </w:r>
      <w:r>
        <w:rPr>
          <w:rFonts w:cs="Times New Roman" w:ascii="Times New Roman" w:hAnsi="Times New Roman"/>
          <w:i/>
          <w:iCs/>
          <w:sz w:val="24"/>
          <w:szCs w:val="24"/>
        </w:rPr>
        <w:t xml:space="preserve">teatro independiente. </w:t>
      </w:r>
      <w:r>
        <w:rPr>
          <w:rFonts w:cs="Times New Roman" w:ascii="Times New Roman" w:hAnsi="Times New Roman"/>
          <w:sz w:val="24"/>
          <w:szCs w:val="24"/>
        </w:rPr>
        <w:t xml:space="preserve">Hay experiencias de teatro foro, hay incluso, en forma menor quizás, experiencias sobre el teatro épico, pero, sin lugar a dudas, no ocupan un lugar fundamental en el imaginario </w:t>
      </w:r>
      <w:r>
        <w:rPr>
          <w:rFonts w:cs="Times New Roman" w:ascii="Times New Roman" w:hAnsi="Times New Roman"/>
          <w:i/>
          <w:iCs/>
          <w:sz w:val="24"/>
          <w:szCs w:val="24"/>
        </w:rPr>
        <w:t>qué es el teat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 nos formulamos esa pregunta, incluso quienes lo practicamos, y volvemos a la formación teatral, estas experiencias alternativas son enseñadas pero formalmente, y no encarnizadas. Solemos volver siempre a lo clásico e, incluso, el teatro clásico es el eje de los últimos años de formación actoral, como si fuera lo último que uno debe aprender para graduarse, como si fuera el último escaló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Y esto no es casual: hoy día el teatro tiene más influencia en el pueblo como teatro de entretenimiento, pero como entretenimiento vacío. La búsqueda de alternativas se da de forma aislada y no llegan nunca a popularizarse. Nuestra escasa formación nos da pocas herramientas para enseñarlo y, aunque ahora el teatro aparece como materia obligatoria en la primaria, tendemos a reproducir una forma, una manera de entender al teatro que ya es milenaria. Hoy en día, preguntarse sobre el teatro es también preguntarse sobre política. Cuando las experiencias teatrales son reducidas a lugares de difícil acceso, cuando el precio de las entradas deja de ser accesible, el teatro se disipa en las lagunas del </w:t>
      </w:r>
      <w:r>
        <w:rPr>
          <w:rFonts w:cs="Times New Roman" w:ascii="Times New Roman" w:hAnsi="Times New Roman"/>
          <w:i/>
          <w:sz w:val="24"/>
          <w:szCs w:val="24"/>
        </w:rPr>
        <w:t>snobismo</w:t>
      </w:r>
      <w:r>
        <w:rPr>
          <w:rFonts w:cs="Times New Roman" w:ascii="Times New Roman" w:hAnsi="Times New Roman"/>
          <w:sz w:val="24"/>
          <w:szCs w:val="24"/>
        </w:rPr>
        <w:t>, quedando en el imaginario del “es par unos pocos y entendidos”. Lo mismo que, creo, sucede con la filosofía. Quienes hemos estado en contacto con ellos (con el teatro, con la filosofía) sabemos que son personas difíciles, pero no inaccesibles. Y que es más bien voluntad de hacer llegar, que “adaptar” un lenguaje complicado, excéntrico, para que llegue al “populach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í creo que la estética está ligada a la política. Sí creo que estos movimientos son </w:t>
      </w:r>
      <w:r>
        <w:rPr>
          <w:rFonts w:cs="Times New Roman" w:ascii="Times New Roman" w:hAnsi="Times New Roman"/>
          <w:i/>
          <w:iCs/>
          <w:sz w:val="24"/>
          <w:szCs w:val="24"/>
        </w:rPr>
        <w:t>peligrosos</w:t>
      </w:r>
      <w:r>
        <w:rPr>
          <w:rFonts w:cs="Times New Roman" w:ascii="Times New Roman" w:hAnsi="Times New Roman"/>
          <w:sz w:val="24"/>
          <w:szCs w:val="24"/>
        </w:rPr>
        <w:t xml:space="preserve"> para el estado de cosas porque coincido con Boal: el teatro (y la filosofía) son un arma. Cualquier disciplina es un arma cuando se enseña como una forma de incidencia en el mundo, así como también se convierte en un arma cuando se la enseña para dejar las cosas como están. Jugar a actuar es un arma peligrosa que si todxs tuviéramos contacto con ella, seguramente cambiaría algo de nuestra forma de ver al mundo, nuestra forma de relacionarnos. En el teatro el estar con el otro es fundamental. Estamos obligados a pensar el otro y con el otro. Y esto, nos hace crear inevitablemente lazos, conexiones que de otra forma no estarían. Pensarnos como un conjunto que, está en todas las condición de posibilidad, de cambiar esta escena, y ensayar una posible alternativ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María Julia Pérez Ithuralde</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rofesorado de filosofía</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ISP “Joaquín V. González</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Es sumamente paradójico que si bien poco desarrollada, el primer acercamiento a este concepto sea en la </w:t>
      </w:r>
      <w:r>
        <w:rPr>
          <w:i/>
        </w:rPr>
        <w:t>Política</w:t>
      </w:r>
      <w:r>
        <w:rPr/>
        <w:t xml:space="preserve">. Con esto podemos sostener que Aristóteles no le daba a la </w:t>
      </w:r>
      <w:r>
        <w:rPr>
          <w:i/>
        </w:rPr>
        <w:t>catarsis</w:t>
      </w:r>
      <w:r>
        <w:rPr/>
        <w:t xml:space="preserve"> un lugar meramente estético, sino que estaba dotada de alguna intencionalidad política.</w:t>
      </w:r>
    </w:p>
  </w:footnote>
  <w:footnote w:id="3">
    <w:p>
      <w:pPr>
        <w:pStyle w:val="Footnote"/>
        <w:spacing w:lineRule="auto" w:line="240" w:before="0" w:after="0"/>
        <w:rPr/>
      </w:pPr>
      <w:r>
        <w:rPr>
          <w:rStyle w:val="FootnoteCharacters"/>
        </w:rPr>
        <w:footnoteRef/>
      </w:r>
      <w:r>
        <w:rPr/>
        <w:tab/>
        <w:t xml:space="preserve"> Es interesante sumar que para que la </w:t>
      </w:r>
      <w:r>
        <w:rPr>
          <w:i/>
        </w:rPr>
        <w:t>catarsis</w:t>
      </w:r>
      <w:r>
        <w:rPr/>
        <w:t xml:space="preserve"> se produzca, hay que lograr cierta empatía entre el personaje y el espectador. El personaje debe ser cercano a éste último para que efectivamente pueda reconocerse en él y en sus acciones y decisiones.</w:t>
      </w:r>
    </w:p>
  </w:footnote>
  <w:footnote w:id="4">
    <w:p>
      <w:pPr>
        <w:pStyle w:val="Footnote"/>
        <w:spacing w:before="0" w:after="200"/>
        <w:rPr/>
      </w:pPr>
      <w:r>
        <w:rPr>
          <w:rStyle w:val="FootnoteCharacters"/>
        </w:rPr>
        <w:footnoteRef/>
      </w:r>
      <w:r>
        <w:rPr/>
        <w:tab/>
        <w:t xml:space="preserve"> Parafraseando a Capeletti en la introducción que realiza en la </w:t>
      </w:r>
      <w:r>
        <w:rPr>
          <w:i/>
        </w:rPr>
        <w:t>Poética</w:t>
      </w:r>
      <w:r>
        <w:rPr/>
        <w:t xml:space="preserve"> de la edición Monte Ávila.</w:t>
      </w:r>
    </w:p>
  </w:footnote>
  <w:footnote w:id="5">
    <w:p>
      <w:pPr>
        <w:pStyle w:val="Footnote"/>
        <w:spacing w:lineRule="auto" w:line="240" w:before="0" w:after="0"/>
        <w:rPr/>
      </w:pPr>
      <w:r>
        <w:rPr>
          <w:rStyle w:val="FootnoteCharacters"/>
        </w:rPr>
        <w:footnoteRef/>
      </w:r>
      <w:r>
        <w:rPr/>
        <w:tab/>
        <w:t xml:space="preserve"> Resulta interesante el aporte de Salvador Más a esta problemática. Este autor sostiene que, o bien la </w:t>
      </w:r>
      <w:r>
        <w:rPr>
          <w:i/>
        </w:rPr>
        <w:t>catarsis</w:t>
      </w:r>
      <w:r>
        <w:rPr/>
        <w:t xml:space="preserve"> tiene funciones educativas (tal cual sostengo en este trabajo) o bien la tragedia, como cualquier discurso, tiene efectos persuasivos, mediante el cual el poeta manipula las emociones del oyente/espectador para darles un carácter ético, como si los poetas conocieran bien la universalidad de las pasiones y supieran cuáles son las pasiones que pueden afectarnos universalmente, es decir, a todos. En este sentido se podría entender el “peligro” que representan los poetas para la </w:t>
      </w:r>
      <w:r>
        <w:rPr>
          <w:i/>
        </w:rPr>
        <w:t>Polis</w:t>
      </w:r>
      <w:r>
        <w:rPr/>
        <w:t xml:space="preserve"> para Platón ya que conocen nuestra psiquis y pueden manipularlas gracias a sus discursos. Esto lo agrego como problemática, pero no va a ser desarrollado en este trabajo.</w:t>
      </w:r>
    </w:p>
  </w:footnote>
  <w:footnote w:id="6">
    <w:p>
      <w:pPr>
        <w:pStyle w:val="Footnote"/>
        <w:spacing w:before="0" w:after="200"/>
        <w:rPr/>
      </w:pPr>
      <w:r>
        <w:rPr>
          <w:rStyle w:val="FootnoteCharacters"/>
        </w:rPr>
        <w:footnoteRef/>
      </w:r>
      <w:r>
        <w:rPr/>
        <w:tab/>
        <w:t xml:space="preserve"> Todas las citas de Brecht corresponden a “El pequeño órganon para teatro”, escrito en 1948. Edición digital. Los números entre paréntesis indican el número de sentencia al que corresponden.</w:t>
      </w:r>
    </w:p>
  </w:footnote>
  <w:footnote w:id="7">
    <w:p>
      <w:pPr>
        <w:pStyle w:val="Footnote"/>
        <w:spacing w:before="0" w:after="200"/>
        <w:rPr/>
      </w:pPr>
      <w:r>
        <w:rPr>
          <w:rStyle w:val="FootnoteCharacters"/>
        </w:rPr>
        <w:footnoteRef/>
      </w:r>
      <w:r>
        <w:rPr/>
        <w:tab/>
        <w:t xml:space="preserve"> Esta tesis es sumamente discutible: si las obras de teatro lo único que harían sería ser representaciones de su propia época la pregunta es ¿por qué hoy Antígona sigue dando en alguna tecla de nuestra psiquis de espectadores? O, más bien, ¿hay alguna universalidad que les permite a ciertas piezas teatrales sostenerse en el tiempo con una actualidad que se renueva constantemente? Es claro igual que el planteo de Brecht va por otro lado, pero no quería dejar de remarcar esta problemática.</w:t>
      </w:r>
    </w:p>
  </w:footnote>
  <w:footnote w:id="8">
    <w:p>
      <w:pPr>
        <w:pStyle w:val="Footnote"/>
        <w:spacing w:before="0" w:after="200"/>
        <w:rPr/>
      </w:pPr>
      <w:r>
        <w:rPr>
          <w:rStyle w:val="FootnoteCharacters"/>
        </w:rPr>
        <w:footnoteRef/>
      </w:r>
      <w:r>
        <w:rPr/>
        <w:t xml:space="preserve"> </w:t>
      </w:r>
      <w:r>
        <w:rPr/>
        <w:t xml:space="preserve">Estoy siguiendo el análisis (más brevemente) realizado en el libro: </w:t>
      </w:r>
      <w:r>
        <w:rPr>
          <w:i/>
        </w:rPr>
        <w:t xml:space="preserve">Pedagogía del oprimido (teoría y práctica), </w:t>
      </w:r>
      <w:r>
        <w:rPr/>
        <w:t>de Augusto Boal, Editorial Nueva Imagen.</w:t>
      </w:r>
    </w:p>
  </w:footnote>
  <w:footnote w:id="9">
    <w:p>
      <w:pPr>
        <w:pStyle w:val="Footnote"/>
        <w:spacing w:before="0" w:after="200"/>
        <w:rPr/>
      </w:pPr>
      <w:r>
        <w:rPr>
          <w:rStyle w:val="FootnoteCharacters"/>
        </w:rPr>
        <w:footnoteRef/>
      </w:r>
      <w:r>
        <w:rPr/>
        <w:t xml:space="preserve"> </w:t>
      </w:r>
      <w:r>
        <w:rPr/>
        <w:t>Op.cit.</w:t>
      </w:r>
    </w:p>
  </w:footnote>
  <w:footnote w:id="10">
    <w:p>
      <w:pPr>
        <w:pStyle w:val="Footnote"/>
        <w:spacing w:before="0" w:after="200"/>
        <w:rPr/>
      </w:pPr>
      <w:r>
        <w:rPr>
          <w:rStyle w:val="FootnoteCharacters"/>
        </w:rPr>
        <w:footnoteRef/>
      </w:r>
      <w:r>
        <w:rPr/>
        <w:t xml:space="preserve"> </w:t>
      </w:r>
      <w:r>
        <w:rPr/>
        <w:t>Extraído de:¿qué es el teatro del Oprimido? De Sabrina Speranza (Versión digi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AR"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TextonotapieCar">
    <w:name w:val="Texto nota pie Car"/>
    <w:basedOn w:val="Fuentedeprrafopredeter1"/>
    <w:qFormat/>
    <w:rPr/>
  </w:style>
  <w:style w:type="character" w:styleId="Caracteresdenotaalpie">
    <w:name w:val="Caracteres de nota al pie"/>
    <w:basedOn w:val="Fuentedeprrafopredeter1"/>
    <w:qFormat/>
    <w:rPr>
      <w:vertAlign w:val="superscript"/>
    </w:rPr>
  </w:style>
  <w:style w:type="character" w:styleId="FootnoteCharacters">
    <w:name w:val="Footnote Characters"/>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InternetLink">
    <w:name w:val="Hyperlink"/>
    <w:rPr>
      <w:color w:val="000080"/>
      <w:u w:val="single"/>
      <w:lang w:val="zxx" w:bidi="zxx"/>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Tahoma" w:cs="Lohit Hindi;Times New Roman"/>
      <w:sz w:val="28"/>
      <w:szCs w:val="28"/>
    </w:rPr>
  </w:style>
  <w:style w:type="paragraph" w:styleId="Etiqueta">
    <w:name w:val="Etiqueta"/>
    <w:basedOn w:val="Normal"/>
    <w:qFormat/>
    <w:pPr>
      <w:suppressLineNumbers/>
      <w:spacing w:before="120" w:after="120"/>
    </w:pPr>
    <w:rPr>
      <w:rFonts w:cs="Lohit Hindi;Times New Roman"/>
      <w:i/>
      <w:iCs/>
      <w:sz w:val="24"/>
      <w:szCs w:val="24"/>
    </w:rPr>
  </w:style>
  <w:style w:type="paragraph" w:styleId="Ndice">
    <w:name w:val="Índice"/>
    <w:basedOn w:val="Normal"/>
    <w:qFormat/>
    <w:pPr>
      <w:suppressLineNumbers/>
    </w:pPr>
    <w:rPr>
      <w:rFonts w:cs="Lohit Hindi;Times New Roman"/>
    </w:rPr>
  </w:style>
  <w:style w:type="paragraph" w:styleId="Footnote">
    <w:name w:val="Footnote Text"/>
    <w:basedOn w:val="Normal"/>
    <w:pPr/>
    <w:rPr>
      <w:sz w:val="20"/>
      <w:szCs w:val="20"/>
    </w:rPr>
  </w:style>
  <w:style w:type="paragraph" w:styleId="Biog">
    <w:name w:val="biog"/>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22:00Z</dcterms:created>
  <dc:creator>Julia Pérez Ithuralde</dc:creator>
  <dc:description/>
  <dc:language>en-US</dc:language>
  <cp:lastModifiedBy>Julia Pérez Ithuralde</cp:lastModifiedBy>
  <dcterms:modified xsi:type="dcterms:W3CDTF">2011-10-23T21:22:00Z</dcterms:modified>
  <cp:revision>2</cp:revision>
  <dc:subject/>
  <dc:title/>
</cp:coreProperties>
</file>